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nutils 2.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1990 MIPS Computer Systems, Inc.| MIPS Computer Systems, Inc. grants reproduction and use | rights to all parties, PROVIDED that this comment is | maintained in the cop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PP Permission is granted to copy, distribute and/or modify this document under the terms of the \s-1GNU\s0 Free Documentation License, Version 1.3 or any later version published by the Free Software Foundation; with no Invariant Sections, with no Front-Cover Texts, and with no Back-Cover Texts. A copy of the license is included in the section entitled \*(L"\s-1GNU\s0 Free Documentation Licen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PP Permission is granted to copy, distribute and/or modify this document under the terms of the \s-1GNU\s0 Free Documentation License, Version 1.3 or any later version published by the Free Software Foundation; with no Invariant Sections, with no Front-Cover Texts, and with no Back-Cover Texts. A copy of the license is included in the section entitled \*(L"\s-1GNU\s0 Free Documentation Licen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8, 2001, 200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1993,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2018 onwards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nwards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_("\ This program is free software; you may redistribute it under the terms of\n\ the GNU General Public License version 3 or (at your option) any later version.\n\ This program has absolutely no warranty.\n")); exit(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_("\ This program is free software; you may redistribute it under the terms of\n\ the GNU General Public License version 3 or (at your option) a later version.\n\ This program has absolutely no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 (_("\ This program is free software; you may redistribute it under the terms of\n\ the GNU General Public License version 3 or later.\n\ This program has absolutely no warranty.\n")); ifdef TARGET_WITH_CPU printf (_("This assembler was configured for a target of `%s' " and default,\ncpu type `%s'.\n"), TARGET_ALIAS, TARGET_WITH_CPU); else printf (_("This assembler was configured for a target of `%s'.\n"), TARGET_ALIAS); endif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 (_("\ This program is free software; you may redistribute it under the terms of\n\ the GNU General Public License version 3 or (at your option) any later version.\n\ This program has absolutely no warranty.\n")); exit (0);</w:t>
      </w:r>
    </w:p>
    <w:p>
      <w:pPr>
        <w:pStyle w:val="Normal"/>
        <w:spacing w:lineRule="exact" w:line="420"/>
        <w:rPr/>
      </w:pPr>
      <w:r>
        <w:rPr>
          <w:rFonts w:cs="Arial" w:ascii="Arial" w:hAnsi="Arial"/>
          <w:color w:val="000000"/>
          <w:sz w:val="20"/>
          <w:szCs w:val="20"/>
          <w:shd w:fill="FFFFFF" w:val="clear"/>
        </w:rPr>
        <w:t>Copyright (C) 2018 Free Software Foundation, Inc.\n")); printf (_("\ This program is free software; you may redistribute it under the terms of\n\ the GNU General Public License version 3 or (at your option) a later version.\n\ This program has absolutely no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msgstr "Авторско право: 2018, Фондация за свободен софтуер.\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msgstr "Авторско право: 2018 Фондация за свободен софтуер\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Не задана архитектура и машин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Заголовок core:</w:t>
      </w:r>
    </w:p>
    <w:p>
      <w:pPr>
        <w:pStyle w:val="Normal"/>
        <w:spacing w:lineRule="exact" w:line="420"/>
        <w:rPr/>
      </w:pPr>
      <w:r>
        <w:rPr>
          <w:rFonts w:cs="Arial" w:ascii="Arial" w:hAnsi="Arial"/>
          <w:color w:val="000000"/>
          <w:sz w:val="20"/>
          <w:szCs w:val="20"/>
          <w:shd w:fill="FFFFFF" w:val="clear"/>
        </w:rPr>
        <w:t>Copyright (C) 2018 Free Software Foundation, Inc. c This is part of the GAS manual. c For copying conditions, see the file as.texinfo. ifset GENERIC page node S12Z-Dependent chapter S12Z Dependent Features end ifset ifclear GENERIC node Machine Dependencies chapter S12Z Dependent Features end ifclear</w:t>
      </w:r>
    </w:p>
    <w:p>
      <w:pPr>
        <w:pStyle w:val="Normal"/>
        <w:spacing w:lineRule="exact" w:line="420"/>
        <w:rPr/>
      </w:pPr>
      <w:r>
        <w:rPr>
          <w:rFonts w:cs="Arial" w:ascii="Arial" w:hAnsi="Arial"/>
          <w:color w:val="000000"/>
          <w:sz w:val="20"/>
          <w:szCs w:val="20"/>
          <w:shd w:fill="FFFFFF" w:val="clear"/>
        </w:rPr>
        <w:t>Copyright (C) 2018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8 Free Software Foundation, Inc. Written by Cary Coutant &lt;ccoutant@gmail.com&gt;.</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Rafael Fontenelle &lt;rafaelff@gnome.org&gt;, 2017, 2018. msgid "" msgstr "" Project-Id-Version: ld 2.30.90\n" Report-Msgid-Bugs-To: bug-binutils@gnu.org\n" POT-Creation-Date: 2018-06-24 19:43+0100\n" PO-Revision-Date: 2018-06-26 17:08-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Pedro Albuquerque &lt;palbuquerque73@gmail.com&gt;,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Michel Robitaille &lt;robitail@IRO.UMontreal.CA&gt;, traducteur depuis/since 1996.</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Alexandre Folle de Menezes &lt;afmenez@terra.com.br&gt;, 2002. Rafael Fontenelle &lt;rafaelff@gnome.org&gt;, 2018. msgid "" msgstr "" Project-Id-Version: opcodes 2.30.90\n" Report-Msgid-Bugs-To: bug-binutils@gnu.org\n" POT-Creation-Date: 2018-06-24 19:41+0100\n" PO-Revision-Date: 2018-06-25 01:00-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Núcleo do cabeçalho: Lista de entradas %s corrupta Formato de entrada de tabela %s corrupto Lista %s corrupta Entrada de tabela de modelo compacto ARM corrupta: %x Valor da expressão CFA corrupto: %lu Valor da expressão CFA_def corrupto: %lu Desvio de vector CU de 0x%x corrupto para espaço na tabela de símbolos %d Secção Bandeiras MIPS ABI corrupta. Encontrada base de endereço (%lx) corrupta na secção de depuração %u Atributo corrupto Tamanho de bloco de atributo corrupto: %lx Nome de secção de atributo corrupto Tamanho de dados de aumento corrupto: 0x%s Secção debuglink corrupta: %s Lista de pastas corrupta Lista de nomes de ficheiro corrupta Entrada da tabela de nomes de ficheiro corrupta Cabeçalho corrupto na secção de grupo "%s" Cabeçalho corrupto na secção %s. Desvio de nome de 0x%x corrupto para espaço na tabela de símbolos %d Nota corrupta: alinhamento %ld, esperado 4 ou 8 Nota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ria um executável independente de posiçã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reate a position independent exec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rea un ejecutable independiente de posi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uld not set architecture and 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uld not find symbol %s to unfold Create a position independent exec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rrupt debuglink section: %s Could not locate '%s'. System error message: %s Couldn't get demangled builtin type Created lib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re header: Corrupt %s entries list Corrupt %s format table entry Corrupt %s list Corrupt ARM compact model table entry: %x Corrupt CFA expression value: %lu Corrupt CFA_def expression value: %lu Corrupt CU vector offset of 0x%x found for symbol table slot %d Corrupt MIPS ABI Flags section. Corrupt address base (%lx) found in debug section %u Corrupt attribute Corrupt attribute block length: %lx Corrupt attribute section name Corrupt augmentation data length: 0x%s Corrupt debuglink section: %s Corrupt directories list Corrupt file name list Corrupt file name table entry Corrupt header in group section `%s' Corrupt header in the %s section. Corrupt name offset of 0x%x found for symbol table slot %d Corrupt note: alignment %ld, expecting 4 or 8 Corrupt note: name size is too big: %lx Corrupt note: only %ld byte remains, not enough for a full note Corrupt note: only %ld bytes remain, not enough for a full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pPr>
      <w:r>
        <w:rPr>
          <w:rFonts w:cs="Arial" w:ascii="Arial" w:hAnsi="Arial"/>
          <w:color w:val="000000"/>
          <w:sz w:val="20"/>
          <w:szCs w:val="20"/>
          <w:shd w:fill="FFFFFF" w:val="clear"/>
        </w:rPr>
        <w:t>Copyright (C) 2018 2012 Free Software Foundation, Inc. This file is distributed under the same license as the binutils package. Cristian Othón Martínez Vera &lt;cfuga@cfuga.mx&gt;, 2002 - 2012. Francisco Javier Serrador &lt;fserrador@gmail.com&gt;, 2018. config/tc-arm.c:642 msgid "" msgstr "" Project-Id-Version: gas 2.30.0\n" Report-Msgid-Bugs-To: bug-binutils@gnu.org\n" POT-Creation-Date: 2018-01-13 13:44+0000\n" PO-Revision-Date: 2018-04-29 15:57+0200\n" Last-Translator: Francisco Javier Serrador &lt;fserrador@gmail.com&gt;\n" Language-Team: Spanish &lt;es@tp.org.es&gt;\n" Language: es\n" MIME-Version: 1.0\n" Content-Type: text/plain; charset=UTF-8\n" Content-Transfer-Encoding: 8bit\n" X-Bugs: Report translation errors to the Language-Team address.\n" Plural-Forms: nplurals=2; plural=(n != 1);\n" X-Generator: Poedit 2.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 This is part of the GAS manual. c For copying conditions, see the file as.texinfo. c man end</w:t>
      </w:r>
    </w:p>
    <w:p>
      <w:pPr>
        <w:pStyle w:val="Normal"/>
        <w:spacing w:lineRule="exact" w:line="420"/>
        <w:rPr/>
      </w:pPr>
      <w:r>
        <w:rPr>
          <w:rFonts w:cs="Arial" w:ascii="Arial" w:hAnsi="Arial"/>
          <w:color w:val="000000"/>
          <w:sz w:val="20"/>
          <w:szCs w:val="20"/>
          <w:shd w:fill="FFFFFF" w:val="clear"/>
        </w:rPr>
        <w:t>Copyright (C) 2017-2018 Free Software Foundation, Inc. Written by Stephen Crane &lt;sjc@immun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onwards Free Software Foundation, Inc. Written by Teresa Johnson &lt;tejohnson@google.com&gt;.</w:t>
      </w:r>
    </w:p>
    <w:p>
      <w:pPr>
        <w:pStyle w:val="Normal"/>
        <w:spacing w:lineRule="exact" w:line="420"/>
        <w:rPr/>
      </w:pPr>
      <w:r>
        <w:rPr>
          <w:rFonts w:cs="Arial" w:ascii="Arial" w:hAnsi="Arial"/>
          <w:color w:val="000000"/>
          <w:sz w:val="20"/>
          <w:szCs w:val="20"/>
          <w:shd w:fill="FFFFFF" w:val="clear"/>
        </w:rPr>
        <w:t>Copyright (C) 2017 onwards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nwards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7 Free Software Foundation, Inc.\n" msgstr "Telif Hakkı 200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n"</w:t>
      </w:r>
    </w:p>
    <w:p>
      <w:pPr>
        <w:pStyle w:val="Normal"/>
        <w:spacing w:lineRule="exact" w:line="420"/>
        <w:rPr/>
      </w:pPr>
      <w:r>
        <w:rPr>
          <w:rFonts w:cs="Arial" w:ascii="Arial" w:hAnsi="Arial"/>
          <w:color w:val="000000"/>
          <w:sz w:val="20"/>
          <w:szCs w:val="20"/>
          <w:shd w:fill="FFFFFF" w:val="clear"/>
        </w:rPr>
        <w:t>Copyright (C) 2017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Written by Benjamin Peterson &lt;bp@benjamin.pe&gt;</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inutils package. Alexandre Folle de Menezes &lt;afmenez@terra.com.br&gt;, 2002. Rafael Ferreira &lt;rafaelff@gnome.org&gt;, 2013, 2014, 2017. msgid "" msgstr "" Project-Id-Version: gprof 2.28.90\n" Report-Msgid-Bugs-To: bug-binutils@gnu.org\n" POT-Creation-Date: 2017-07-03 16:56+0200\n" PO-Revision-Date: 2017-07-10 22:51-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 This is part of the GAS 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Tristan Gingold &lt;gingold@adacore.com&gt;</w:t>
      </w:r>
    </w:p>
    <w:p>
      <w:pPr>
        <w:pStyle w:val="Normal"/>
        <w:spacing w:lineRule="exact" w:line="420"/>
        <w:rPr/>
      </w:pPr>
      <w:r>
        <w:rPr>
          <w:rFonts w:cs="Arial" w:ascii="Arial" w:hAnsi="Arial"/>
          <w:color w:val="000000"/>
          <w:sz w:val="20"/>
          <w:szCs w:val="20"/>
          <w:shd w:fill="FFFFFF" w:val="clear"/>
        </w:rPr>
        <w:t>Copyright (C) 2016-2018 Free Software Foundation, Inc. Written by Than McIntosh &lt;thanm@google.com&gt;.</w:t>
      </w:r>
    </w:p>
    <w:p>
      <w:pPr>
        <w:pStyle w:val="Normal"/>
        <w:spacing w:lineRule="exact" w:line="420"/>
        <w:rPr/>
      </w:pPr>
      <w:r>
        <w:rPr>
          <w:rFonts w:cs="Arial" w:ascii="Arial" w:hAnsi="Arial"/>
          <w:color w:val="000000"/>
          <w:sz w:val="20"/>
          <w:szCs w:val="20"/>
          <w:shd w:fill="FFFFFF" w:val="clear"/>
        </w:rPr>
        <w:t>Copyright (C) 2016-2018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David Tolnay (dtolnay@gmail.com).</w:t>
      </w:r>
    </w:p>
    <w:p>
      <w:pPr>
        <w:pStyle w:val="Normal"/>
        <w:spacing w:lineRule="exact" w:line="420"/>
        <w:rPr/>
      </w:pPr>
      <w:r>
        <w:rPr>
          <w:rFonts w:cs="Arial" w:ascii="Arial" w:hAnsi="Arial"/>
          <w:color w:val="000000"/>
          <w:sz w:val="20"/>
          <w:szCs w:val="20"/>
          <w:shd w:fill="FFFFFF" w:val="clear"/>
        </w:rPr>
        <w:t>Copyright (C) 2016-2018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Tristan Gingold &lt;gingold@adacore.com&gt;</w:t>
      </w:r>
    </w:p>
    <w:p>
      <w:pPr>
        <w:pStyle w:val="Normal"/>
        <w:spacing w:lineRule="exact" w:line="420"/>
        <w:rPr/>
      </w:pPr>
      <w:r>
        <w:rPr>
          <w:rFonts w:cs="Arial" w:ascii="Arial" w:hAnsi="Arial"/>
          <w:color w:val="000000"/>
          <w:sz w:val="20"/>
          <w:szCs w:val="20"/>
          <w:shd w:fill="FFFFFF" w:val="clear"/>
        </w:rPr>
        <w:t>Copyright (C) 2016-2017 Free Software Foundation, Inc. Written by Than McIntosh &lt;than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6-2017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Igor Kudrin &lt;ikudrin@accesssoftek.com&gt;</w:t>
      </w:r>
    </w:p>
    <w:p>
      <w:pPr>
        <w:pStyle w:val="Normal"/>
        <w:spacing w:lineRule="exact" w:line="420"/>
        <w:rPr/>
      </w:pPr>
      <w:r>
        <w:rPr>
          <w:rFonts w:cs="Arial" w:ascii="Arial" w:hAnsi="Arial"/>
          <w:color w:val="000000"/>
          <w:sz w:val="20"/>
          <w:szCs w:val="20"/>
          <w:shd w:fill="FFFFFF" w:val="clear"/>
        </w:rPr>
        <w:t>Copyright (C) 2016-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6-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pPr>
      <w:r>
        <w:rPr>
          <w:rFonts w:cs="Arial" w:ascii="Arial" w:hAnsi="Arial"/>
          <w:color w:val="000000"/>
          <w:sz w:val="20"/>
          <w:szCs w:val="20"/>
          <w:shd w:fill="FFFFFF" w:val="clear"/>
        </w:rPr>
        <w:t>Copyright (C) 2015-2018 Free Software Foundation, Inc. c This is part of the GAS manual. c For copying conditions, see the file as.texinfo. c man end ifset GENERIC page node PRU-Dependent chapter PRU Dependent Features end ifset</w:t>
      </w:r>
    </w:p>
    <w:p>
      <w:pPr>
        <w:pStyle w:val="Normal"/>
        <w:spacing w:lineRule="exact" w:line="420"/>
        <w:rPr/>
      </w:pPr>
      <w:r>
        <w:rPr>
          <w:rFonts w:cs="Arial" w:ascii="Arial" w:hAnsi="Arial"/>
          <w:color w:val="000000"/>
          <w:sz w:val="20"/>
          <w:szCs w:val="20"/>
          <w:shd w:fill="FFFFFF" w:val="clear"/>
        </w:rPr>
        <w:t>Copyright (C) 2015-2018 Free Software Foundation, Inc. Written by Marcin Kościelnicki &lt;koriakin@0x04.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pPr>
      <w:r>
        <w:rPr>
          <w:rFonts w:cs="Arial" w:ascii="Arial" w:hAnsi="Arial"/>
          <w:color w:val="000000"/>
          <w:sz w:val="20"/>
          <w:szCs w:val="20"/>
          <w:shd w:fill="FFFFFF" w:val="clear"/>
        </w:rPr>
        <w:t>Copyright (C) 2015-2017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Written by Cary Coutant &lt;ccoutant@google.com&gt;. Modified by H.J. Lu &lt;hongjiu.lu@intel.com&gt;</w:t>
      </w:r>
    </w:p>
    <w:p>
      <w:pPr>
        <w:pStyle w:val="Normal"/>
        <w:spacing w:lineRule="exact" w:line="420"/>
        <w:rPr/>
      </w:pPr>
      <w:r>
        <w:rPr>
          <w:rFonts w:cs="Arial" w:ascii="Arial" w:hAnsi="Arial"/>
          <w:color w:val="000000"/>
          <w:sz w:val="20"/>
          <w:szCs w:val="20"/>
          <w:shd w:fill="FFFFFF" w:val="clear"/>
        </w:rPr>
        <w:t>Copyright (C) 2015-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Yury Gribov &lt;y.grib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Steve Chamberlain steve@cygnus.com Extended for the MSP430 by Nick Clifton nickc@redhat.com</w:t>
      </w:r>
    </w:p>
    <w:p>
      <w:pPr>
        <w:pStyle w:val="Normal"/>
        <w:spacing w:lineRule="exact" w:line="420"/>
        <w:rPr/>
      </w:pPr>
      <w:r>
        <w:rPr>
          <w:rFonts w:cs="Arial" w:ascii="Arial" w:hAnsi="Arial"/>
          <w:color w:val="000000"/>
          <w:sz w:val="20"/>
          <w:szCs w:val="20"/>
          <w:shd w:fill="FFFFFF" w:val="clear"/>
        </w:rPr>
        <w:t>Copyright (C) 2014-2018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Jing Yu (jingyu@google.com)</w:t>
      </w:r>
    </w:p>
    <w:p>
      <w:pPr>
        <w:pStyle w:val="Normal"/>
        <w:spacing w:lineRule="exact" w:line="420"/>
        <w:rPr/>
      </w:pPr>
      <w:r>
        <w:rPr>
          <w:rFonts w:cs="Arial" w:ascii="Arial" w:hAnsi="Arial"/>
          <w:color w:val="000000"/>
          <w:sz w:val="20"/>
          <w:szCs w:val="20"/>
          <w:shd w:fill="FFFFFF" w:val="clear"/>
        </w:rPr>
        <w:t>Copyright (C) 2014-2018 Free Software Foundation, Inc. Written by Jing Yu &lt;jingyu@google.com&gt; and Han Shen &lt;shenhan@google.com&gt;.</w:t>
      </w:r>
    </w:p>
    <w:p>
      <w:pPr>
        <w:pStyle w:val="Normal"/>
        <w:spacing w:lineRule="exact" w:line="420"/>
        <w:rPr/>
      </w:pPr>
      <w:r>
        <w:rPr>
          <w:rFonts w:cs="Arial" w:ascii="Arial" w:hAnsi="Arial"/>
          <w:color w:val="000000"/>
          <w:sz w:val="20"/>
          <w:szCs w:val="20"/>
          <w:shd w:fill="FFFFFF" w:val="clear"/>
        </w:rPr>
        <w:t>Copyright (C) 2014-2018 Free Software Foundation, Inc. Written by Ian Lance Taylor &lt;iant@google.com&gt;. Modified by H.J.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Iain Buclaw (ibuclaw@gdcproject.org)</w:t>
      </w:r>
    </w:p>
    <w:p>
      <w:pPr>
        <w:pStyle w:val="Normal"/>
        <w:spacing w:lineRule="exact" w:line="420"/>
        <w:rPr/>
      </w:pPr>
      <w:r>
        <w:rPr>
          <w:rFonts w:cs="Arial" w:ascii="Arial" w:hAnsi="Arial"/>
          <w:color w:val="000000"/>
          <w:sz w:val="20"/>
          <w:szCs w:val="20"/>
          <w:shd w:fill="FFFFFF" w:val="clear"/>
        </w:rPr>
        <w:t>Copyright (C) 2014-2018 Free Software Foundation, Inc. Written by Han Shen &lt;shenhan@google.com&gt; and Jing Yu &lt;jingyu@google.com&gt;.</w:t>
      </w:r>
    </w:p>
    <w:p>
      <w:pPr>
        <w:pStyle w:val="Normal"/>
        <w:spacing w:lineRule="exact" w:line="420"/>
        <w:rPr/>
      </w:pPr>
      <w:r>
        <w:rPr>
          <w:rFonts w:cs="Arial" w:ascii="Arial" w:hAnsi="Arial"/>
          <w:color w:val="000000"/>
          <w:sz w:val="20"/>
          <w:szCs w:val="20"/>
          <w:shd w:fill="FFFFFF" w:val="clear"/>
        </w:rPr>
        <w:t>Copyright (C) 2014-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Manuel Lopez-Ibanez.</w:t>
      </w:r>
    </w:p>
    <w:p>
      <w:pPr>
        <w:pStyle w:val="Normal"/>
        <w:spacing w:lineRule="exact" w:line="420"/>
        <w:rPr/>
      </w:pPr>
      <w:r>
        <w:rPr>
          <w:rFonts w:cs="Arial" w:ascii="Arial" w:hAnsi="Arial"/>
          <w:color w:val="000000"/>
          <w:sz w:val="20"/>
          <w:szCs w:val="20"/>
          <w:shd w:fill="FFFFFF" w:val="clear"/>
        </w:rPr>
        <w:t>Copyright (C) 2014-2018 Free Software Foundation, Inc. Contributed by Dimitar Dimitrov &lt;dimitar@dinux.eu&gt; Based on tc-nios2.c</w:t>
      </w:r>
    </w:p>
    <w:p>
      <w:pPr>
        <w:pStyle w:val="Normal"/>
        <w:spacing w:lineRule="exact" w:line="420"/>
        <w:rPr/>
      </w:pPr>
      <w:r>
        <w:rPr>
          <w:rFonts w:cs="Arial" w:ascii="Arial" w:hAnsi="Arial"/>
          <w:color w:val="000000"/>
          <w:sz w:val="20"/>
          <w:szCs w:val="20"/>
          <w:shd w:fill="FFFFFF" w:val="clear"/>
        </w:rPr>
        <w:t>Copyright (C) 2014-2018 Free Software Foundation, Inc. Contributed by Dimitar Dimitrov &lt;dimitar@dinux.eu&gt; Based on elf32-nios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Dimitar Dimitrov &lt;dimitar@dinux.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pPr>
      <w:r>
        <w:rPr>
          <w:rFonts w:cs="Arial" w:ascii="Arial" w:hAnsi="Arial"/>
          <w:color w:val="000000"/>
          <w:sz w:val="20"/>
          <w:szCs w:val="20"/>
          <w:shd w:fill="FFFFFF" w:val="clear"/>
        </w:rPr>
        <w:t>Copyright (C) 2014-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4-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inutils package. Мирослав Николић &lt;miroslavnikolic@rocketmail.com&gt;, 2016. msgid "" msgstr "" Project-Id-Version: bfd-2.24.90\n" Report-Msgid-Bugs-To: bug-binutils@gnu.org\n" POT-Creation-Date: 2014-02-10 09:42+1030\n" PO-Revision-Date: 2016-05-29 17:48+0200\n" Last-Translator: Мирослав Николић &lt;miroslavnikolic@rocketmail.com&gt;\n" Language-Team: Serbian &lt;(nothing)&gt;\n" Language: sr\n" X-Bugs: Report translation errors to the Language-Team address.\n" MIME-Version: 1.0\n" Content-Type: text/plain; charset=UTF-8\n" Content-Transfer-Encoding: 8bit\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inutils package. Мирослав Николић &lt;miroslavnikolic@rocketmail.com&gt;, 2014. msgid "" msgstr "" Project-Id-Version: binutils-2.24.90\n" Report-Msgid-Bugs-To: bug-binutils@gnu.org\n" POT-Creation-Date: 2014-02-10 09:42+1030\n" PO-Revision-Date: 2014-10-23 11:28+0200\n" Last-Translator: Мирослав Николић &lt;miroslavnikolic@rocketmail.com&gt;\n" Language-Team: Serbian &lt;(nothing)&gt;\n" Language: sr\n" X-Bugs: Report translation errors to the Language-Team address.\n" MIME-Version: 1.0\n" Content-Type: text/plain; charset=UTF-8\n" Content-Transfer-Encoding: 8bit\n" Plural-Forms: nplurals=3; plural=(n%10==1 &amp;&amp; n%100!=11 ? 0 : n%10&gt;=2 &amp;&amp; n%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 Contributed by Imagination Technologies Ltd.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 and David Edelsohn,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3-2018 Free Software Foundation, Inc. Written by Alexander Ivchenko &lt;alexander.ivchenk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pPr>
      <w:r>
        <w:rPr>
          <w:rFonts w:cs="Arial" w:ascii="Arial" w:hAnsi="Arial"/>
          <w:color w:val="000000"/>
          <w:sz w:val="20"/>
          <w:szCs w:val="20"/>
          <w:shd w:fill="FFFFFF" w:val="clear"/>
        </w:rPr>
        <w:t>Copyright (C) 2013-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3-2017 Free Software Foundation, Inc. Written by Alexander Ivchenko &lt;alexander.ivchenk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Alexander Ivchenko &lt;alexander.ivchenk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n\ Contributed by ARM Lt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n", file); fputs ("\n", file); fputs ("Copying and distribution of this file, with or without modification,\n", file);</w:t>
      </w:r>
    </w:p>
    <w:p>
      <w:pPr>
        <w:pStyle w:val="Normal"/>
        <w:spacing w:lineRule="exact" w:line="420"/>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 m4_include([../bfd/version.m4]) AC_INIT([gprof], BFD_VERSION) AC_CONFIG_SRCDIR([gprof.c])</w:t>
      </w:r>
    </w:p>
    <w:p>
      <w:pPr>
        <w:pStyle w:val="Normal"/>
        <w:spacing w:lineRule="exact" w:line="420"/>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 dnl v2.5 needed for --bindir et al m4_include([../bfd/version.m4]) AC_INIT([gas], BFD_VERSION) AC_CONFIG_SRCDIR(as.h)</w:t>
      </w:r>
    </w:p>
    <w:p>
      <w:pPr>
        <w:pStyle w:val="Normal"/>
        <w:spacing w:lineRule="exact" w:line="420"/>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This is part of the GAS manual. c For copying conditions, see the file as.texinfo. ifset GENERIC page node XGATE-Dependent chapter XGATE Dependent Features end ifset ifclear GENERIC node Machine Dependencies chapter XGATE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This is part of the GAS manual. c For copying conditions, see the file as.texinfo. c man end ifset GENERIC page node NiosII-Dependent chapter Nios II Dependent Features end ifset ifclear GENERIC node Machine Dependencies chapter Nios II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For copying conditions, see the file ld.texi.</w:t>
      </w:r>
    </w:p>
    <w:p>
      <w:pPr>
        <w:pStyle w:val="Normal"/>
        <w:spacing w:lineRule="exact" w:line="420"/>
        <w:rPr/>
      </w:pPr>
      <w:r>
        <w:rPr>
          <w:rFonts w:cs="Arial" w:ascii="Arial" w:hAnsi="Arial"/>
          <w:color w:val="000000"/>
          <w:sz w:val="20"/>
          <w:szCs w:val="20"/>
          <w:shd w:fill="FFFFFF" w:val="clear"/>
        </w:rPr>
        <w:t>Copyright (C) 2012-2018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2-2018 Free Software Foundation, Inc. Written by Sasa Stankovic &lt;sasa.stankovic@imgtec.com&gt; and Aleksandar Simeonov &lt;aleksandar.simeonov@rt-r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Jiong Wang (jiwang@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J Delorie &lt;dj@redhat.com&gt;</w:t>
      </w:r>
    </w:p>
    <w:p>
      <w:pPr>
        <w:pStyle w:val="Normal"/>
        <w:spacing w:lineRule="exact" w:line="420"/>
        <w:rPr/>
      </w:pPr>
      <w:r>
        <w:rPr>
          <w:rFonts w:cs="Arial" w:ascii="Arial" w:hAnsi="Arial"/>
          <w:color w:val="000000"/>
          <w:sz w:val="20"/>
          <w:szCs w:val="20"/>
          <w:shd w:fill="FFFFFF" w:val="clear"/>
        </w:rPr>
        <w:t>Copyright (C) 2012-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pPr>
      <w:r>
        <w:rPr>
          <w:rFonts w:cs="Arial" w:ascii="Arial" w:hAnsi="Arial"/>
          <w:color w:val="000000"/>
          <w:sz w:val="20"/>
          <w:szCs w:val="20"/>
          <w:shd w:fill="FFFFFF" w:val="clear"/>
        </w:rPr>
        <w:t>Copyright (C) 2012-2017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Written by Nick Clifton &lt;nickc@redhat.com&gt;</w:t>
      </w:r>
    </w:p>
    <w:p>
      <w:pPr>
        <w:pStyle w:val="Normal"/>
        <w:spacing w:lineRule="exact" w:line="420"/>
        <w:rPr/>
      </w:pPr>
      <w:r>
        <w:rPr>
          <w:rFonts w:cs="Arial" w:ascii="Arial" w:hAnsi="Arial"/>
          <w:color w:val="000000"/>
          <w:sz w:val="20"/>
          <w:szCs w:val="20"/>
          <w:shd w:fill="FFFFFF" w:val="clear"/>
        </w:rPr>
        <w:t>Copyright (C) 2012-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Yasuaki Taniguchi &lt;yasuakit@gmail.com&gt;, 2010, 2011. Takeshi Hamasaki &lt;hmatrjp@users.sourceforge.jp&gt;, 2012. msgid "" msgstr "" Project-Id-Version: ld 2.22.90\n" Report-Msgid-Bugs-To: bug-binutils@gnu.org\n" POT-Creation-Date: 2011-10-25 11:20+0100\n" PO-Revision-Date: 2012-08-05 07:45+0900\n" Last-Translator: Takeshi Hamasaki &lt;hmatrjp@users.sourceforge.jp&gt;\n" Language-Team: Japanese &lt;translation-team-ja@lists.sourceforge.net&gt;\n" Language: ja\n" X-Bugs: Report translation errors to the Language-Team address.\n" MIME-Version: 1.0\n" Content-Type: text/plain; charset=UTF-8\n" Content-Transfer-Encoding: 8bit\n" Plural-Forms: nplurals=1; plural=0;\n" X-Poedit-Basepath: /factory/ja-po/binutils/binutils-2.22.90/ld\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Yasuaki Taniguchi &lt;yasuakit@gmail.com&gt;, 2010, 2011. Takeshi Hamasaki &lt;hmatrjp@users.sourceforge.jp&gt;, 2012. msgid "" msgstr "" Project-Id-Version: gprof 2.22.90\n" Report-Msgid-Bugs-To: bug-binutils@gnu.org\n" POT-Creation-Date: 2011-10-18 14:20+0100\n" PO-Revision-Date: 2012-08-05 22:47+0900\n" Last-Translator: Takeshi Hamasaki &lt;hmatrjp@users.sourceforge.jp&gt;\n" Language-Team: Japanese &lt;translation-team-ja@lists.sourceforge.net&gt;\n" Language: ja\n" X-Bugs: Report translation errors to the Language-Team address.\n" MIME-Version: 1.0\n" Content-Type: text/plain; charset=UTF-8\n" Content-Transfer-Encoding: 8bit\n" Plural-Forms: nplurals=1; plural=0;\n" X-Poedit-Basepath: /factory/ja-po/binutils/binutils-2.22.90/gprof/\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Sergio Zanchetta &lt;primes2h@ubuntu.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 ifset GENERIC page node TILEPro-Dependent chapter TILEPro Dependent Features end ifset ifclear GENERIC node Machine Dependencies chapter TILEPro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 ifset GENERIC page node RL78-Dependent chapter RL78 Dependent Features end ifset ifclear GENERIC node Machine Dependencies chapter RL78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Senthil Kumar Selvaraj, Atmel.</w:t>
      </w:r>
    </w:p>
    <w:p>
      <w:pPr>
        <w:pStyle w:val="Normal"/>
        <w:spacing w:lineRule="exact" w:line="420"/>
        <w:rPr/>
      </w:pPr>
      <w:r>
        <w:rPr>
          <w:rFonts w:cs="Arial" w:ascii="Arial" w:hAnsi="Arial"/>
          <w:color w:val="000000"/>
          <w:sz w:val="20"/>
          <w:szCs w:val="20"/>
          <w:shd w:fill="FFFFFF" w:val="clear"/>
        </w:rPr>
        <w:t>Copyright (C) 2011-2018 Free Software Foundation, Inc. Written by Sasa Stankovic &lt;sasa.stankovic@imgtec.com&gt; and Aleksandar Simeonov &lt;aleksandar.simeonov@rt-rk.com&gt;. This file contains borrowed and adapted code from bfd/elfxx-mips.c.</w:t>
      </w:r>
    </w:p>
    <w:p>
      <w:pPr>
        <w:pStyle w:val="Normal"/>
        <w:spacing w:lineRule="exact" w:line="420"/>
        <w:rPr/>
      </w:pPr>
      <w:r>
        <w:rPr>
          <w:rFonts w:cs="Arial" w:ascii="Arial" w:hAnsi="Arial"/>
          <w:color w:val="000000"/>
          <w:sz w:val="20"/>
          <w:szCs w:val="20"/>
          <w:shd w:fill="FFFFFF" w:val="clear"/>
        </w:rPr>
        <w:t>Copyright (C) 2011-2018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J Delorie &lt;dj@redhat.com&gt;</w:t>
      </w:r>
    </w:p>
    <w:p>
      <w:pPr>
        <w:pStyle w:val="Normal"/>
        <w:spacing w:lineRule="exact" w:line="420"/>
        <w:rPr/>
      </w:pPr>
      <w:r>
        <w:rPr>
          <w:rFonts w:cs="Arial" w:ascii="Arial" w:hAnsi="Arial"/>
          <w:color w:val="000000"/>
          <w:sz w:val="20"/>
          <w:szCs w:val="20"/>
          <w:shd w:fill="FFFFFF" w:val="clear"/>
        </w:rPr>
        <w:t>Copyright (C) 2011-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ndrew Wat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1-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11-2017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11-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1-2017 Free Software Foundation, Inc. Copied from the gcc configury, where the test was contributed by H.J.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pPr>
      <w:r>
        <w:rPr>
          <w:rFonts w:cs="Arial" w:ascii="Arial" w:hAnsi="Arial"/>
          <w:color w:val="000000"/>
          <w:sz w:val="20"/>
          <w:szCs w:val="20"/>
          <w:shd w:fill="FFFFFF" w:val="clear"/>
        </w:rPr>
        <w:t>Copyright (C) 2011, 2013, 2014, 2018 Free Software Foundation, Inc. This file is distributed under the same license as the binutils package. Felipe Castro &lt;fefcas@gmail.com&gt; 2011, 2013, 2014, 2018.</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nutils package. Sergio Zanchetta &lt;primes2h@ubuntu.com&gt;, 2011.</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 This is part of the GAS manual. c For copying conditions, see the file as.texinfo. c man end ifset GENERIC page node TIC6X-Dependent chapter TIC6X Dependent Features end ifset ifclear GENERIC node Machine Dependencies chapter TIC6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10-2018 Free Software Foundation, Inc. Written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Tocar Ilya &lt;ilya.tocar@intel.com&gt;</w:t>
      </w:r>
    </w:p>
    <w:p>
      <w:pPr>
        <w:pStyle w:val="Normal"/>
        <w:spacing w:lineRule="exact" w:line="420"/>
        <w:rPr/>
      </w:pPr>
      <w:r>
        <w:rPr>
          <w:rFonts w:cs="Arial" w:ascii="Arial" w:hAnsi="Arial"/>
          <w:color w:val="000000"/>
          <w:sz w:val="20"/>
          <w:szCs w:val="20"/>
          <w:shd w:fill="FFFFFF" w:val="clear"/>
        </w:rPr>
        <w:t>Copyright (C) 2010-2018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Rainer Orth &lt;ro@CeBiTec.Uni-Bielefe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Rafael Ávila de Espíndola &lt;rafael.espindola@gmail.com&gt;</w:t>
      </w:r>
    </w:p>
    <w:p>
      <w:pPr>
        <w:pStyle w:val="Normal"/>
        <w:spacing w:lineRule="exact" w:line="420"/>
        <w:rPr/>
      </w:pPr>
      <w:r>
        <w:rPr>
          <w:rFonts w:cs="Arial" w:ascii="Arial" w:hAnsi="Arial"/>
          <w:color w:val="000000"/>
          <w:sz w:val="20"/>
          <w:szCs w:val="20"/>
          <w:shd w:fill="FFFFFF" w:val="clear"/>
        </w:rPr>
        <w:t>Copyright (C) 2010-2018 Free Software Foundation, Inc. Written by Rafael Avila de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Nick Clifton &lt;nickc@redhat.com&gt;</w:t>
      </w:r>
    </w:p>
    <w:p>
      <w:pPr>
        <w:pStyle w:val="Normal"/>
        <w:spacing w:lineRule="exact" w:line="420"/>
        <w:rPr/>
      </w:pPr>
      <w:r>
        <w:rPr>
          <w:rFonts w:cs="Arial" w:ascii="Arial" w:hAnsi="Arial"/>
          <w:color w:val="000000"/>
          <w:sz w:val="20"/>
          <w:szCs w:val="20"/>
          <w:shd w:fill="FFFFFF" w:val="clear"/>
        </w:rPr>
        <w:t>Copyright (C) 2010-2018 Free Software Foundation, Inc. Written by Matthew Gretton-Dann &lt;matthew.gretton-dann@arm.com&gt; Based upon arm_cortex_a8.sh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Ian Lance Taylor, Google.</w:t>
      </w:r>
    </w:p>
    <w:p>
      <w:pPr>
        <w:pStyle w:val="Normal"/>
        <w:spacing w:lineRule="exact" w:line="420"/>
        <w:rPr/>
      </w:pPr>
      <w:r>
        <w:rPr>
          <w:rFonts w:cs="Arial" w:ascii="Arial" w:hAnsi="Arial"/>
          <w:color w:val="000000"/>
          <w:sz w:val="20"/>
          <w:szCs w:val="20"/>
          <w:shd w:fill="FFFFFF" w:val="clear"/>
        </w:rPr>
        <w:t>Copyright (C) 2010-2018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10-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0-2018 Free Software Foundation, Inc. Viktor Kutuzov &lt;vkutuzov@accesssoftek.com&gt;.</w:t>
      </w:r>
    </w:p>
    <w:p>
      <w:pPr>
        <w:pStyle w:val="Normal"/>
        <w:spacing w:lineRule="exact" w:line="420"/>
        <w:rPr/>
      </w:pPr>
      <w:r>
        <w:rPr>
          <w:rFonts w:cs="Arial" w:ascii="Arial" w:hAnsi="Arial"/>
          <w:color w:val="000000"/>
          <w:sz w:val="20"/>
          <w:szCs w:val="20"/>
          <w:shd w:fill="FFFFFF" w:val="clear"/>
        </w:rPr>
        <w:t>Copyright (C) 2010-2018 Free Software Foundation, Inc. Contributed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Sean Keys(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Sean Keys &lt;skeys@ipdat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Joseph Myers &lt;joseph@codesourcery.com&gt;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Viktor Kutuzov &lt;vkutuzov@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Tocar Ilya &lt;ilya.tocar@intel.com&gt;</w:t>
      </w:r>
    </w:p>
    <w:p>
      <w:pPr>
        <w:pStyle w:val="Normal"/>
        <w:spacing w:lineRule="exact" w:line="420"/>
        <w:rPr/>
      </w:pPr>
      <w:r>
        <w:rPr>
          <w:rFonts w:cs="Arial" w:ascii="Arial" w:hAnsi="Arial"/>
          <w:color w:val="000000"/>
          <w:sz w:val="20"/>
          <w:szCs w:val="20"/>
          <w:shd w:fill="FFFFFF" w:val="clear"/>
        </w:rPr>
        <w:t>Copyright (C) 2010-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0-2017 Free Software Foundation, Inc. Written by Rafael Avila de Espindola &lt;espindola@google.com&g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pPr>
      <w:r>
        <w:rPr>
          <w:rFonts w:cs="Arial" w:ascii="Arial" w:hAnsi="Arial"/>
          <w:color w:val="000000"/>
          <w:sz w:val="20"/>
          <w:szCs w:val="20"/>
          <w:shd w:fill="FFFFFF" w:val="clear"/>
        </w:rPr>
        <w:t>Copyright (C) 2010-2017 Free Software Foundation, Inc. Written by Matthew Gretton-Dann &lt;matthew.gretton-dann@arm.com&gt; Based upon arm_cortex_a8.sh Written by Doug Kwan &lt;dougkwan@google.com&gt;.</w:t>
      </w:r>
    </w:p>
    <w:p>
      <w:pPr>
        <w:pStyle w:val="Normal"/>
        <w:spacing w:lineRule="exact" w:line="420"/>
        <w:rPr/>
      </w:pPr>
      <w:r>
        <w:rPr>
          <w:rFonts w:cs="Arial" w:ascii="Arial" w:hAnsi="Arial"/>
          <w:color w:val="000000"/>
          <w:sz w:val="20"/>
          <w:szCs w:val="20"/>
          <w:shd w:fill="FFFFFF" w:val="clear"/>
        </w:rPr>
        <w:t>Copyright (C) 2010-2017 Free Software Foundation, Inc. Written by Igor Kudrin &lt;ikudrin@accesssoftek.com&gt;.</w:t>
      </w:r>
    </w:p>
    <w:p>
      <w:pPr>
        <w:pStyle w:val="Normal"/>
        <w:spacing w:lineRule="exact" w:line="420"/>
        <w:rPr/>
      </w:pPr>
      <w:r>
        <w:rPr>
          <w:rFonts w:cs="Arial" w:ascii="Arial" w:hAnsi="Arial"/>
          <w:color w:val="000000"/>
          <w:sz w:val="20"/>
          <w:szCs w:val="20"/>
          <w:shd w:fill="FFFFFF" w:val="clear"/>
        </w:rPr>
        <w:t>Copyright (C) 2010-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10-2017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10-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part of gold. Based on arm_farcall_thumb_thumb.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part of gold. Based on arm_farcall_arm_arm.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0, 2011, 2012, 2014 Free Software Foundation, Inc. This file is distributed under the same license as the binutils package. Roumen Petrov &lt;transl@roumenpetrov.info&gt;, 2010-2018.</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binutils package. Yasuaki Taniguchi &lt;yasuakit@gmail.com&gt;, 2010, 2011.</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binutils package. Sergio Zanchetta &lt;primes2h@ubuntu.com&gt;, 2010, 2011.</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binutils package. Mario Blättermann &lt;mario.blaetterman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binutils package. Yasuaki Taniguchi &lt;yasuakit@gmail.com&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binutils package. Vladimir B. Tsarkov &lt;lipetsk-gnu-lug@bk.ru&gt;, 2011. Pavel Maryanov &lt;acid@jack.kiev.ua&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This is part of the GAS manual. c For copying conditions, see the file as.texinfo. ifset GENERIC page node SCORE-Dependent chapter SCORE Dependent Features end ifset ifclear GENERIC node Machine Dependencies chapter SCORE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This is part of the GAS manual. c For copying conditions, see the file as.texinfo. ifset GENERIC page node S/390-Dependent chapter IBM S/390 Dependent Features end ifset ifclear GENERIC node Machine Dependencies chapter IBM S/39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This is part of the GAS manual. c For copying conditions, see the file as.texinfo. ifset GENERIC page node MicroBlaze-Dependent chapter MicroBlaze Dependent Features end ifset ifclear GENERIC node Machine Dependencies chapter MicroBlaze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Contributed by ARM Ltd. c This is part of the GAS manual. c For copying conditions, see the file as.texinfo. c man end</w:t>
      </w:r>
    </w:p>
    <w:p>
      <w:pPr>
        <w:pStyle w:val="Normal"/>
        <w:spacing w:lineRule="exact" w:line="420"/>
        <w:rPr/>
      </w:pPr>
      <w:r>
        <w:rPr>
          <w:rFonts w:cs="Arial" w:ascii="Arial" w:hAnsi="Arial"/>
          <w:color w:val="000000"/>
          <w:sz w:val="20"/>
          <w:szCs w:val="20"/>
          <w:shd w:fill="FFFFFF" w:val="clear"/>
        </w:rPr>
        <w:t>Copyright (C) 2009-2018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Rafael Avila de Espindola &lt;rafael.espindola@gmail.com&gt;</w:t>
      </w:r>
    </w:p>
    <w:p>
      <w:pPr>
        <w:pStyle w:val="Normal"/>
        <w:spacing w:lineRule="exact" w:line="420"/>
        <w:rPr/>
      </w:pPr>
      <w:r>
        <w:rPr>
          <w:rFonts w:cs="Arial" w:ascii="Arial" w:hAnsi="Arial"/>
          <w:color w:val="000000"/>
          <w:sz w:val="20"/>
          <w:szCs w:val="20"/>
          <w:shd w:fill="FFFFFF" w:val="clear"/>
        </w:rPr>
        <w:t>Copyright (C) 2009-2018 Free Software Foundation, Inc. Written by Rafael Avila de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Rafael Avila de Espindola &lt;espindola@google.com&gt; and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Rafael Avila de Espindola &lt;espindola@google.com&gt;</w:t>
      </w:r>
    </w:p>
    <w:p>
      <w:pPr>
        <w:pStyle w:val="Normal"/>
        <w:spacing w:lineRule="exact" w:line="420"/>
        <w:rPr/>
      </w:pPr>
      <w:r>
        <w:rPr>
          <w:rFonts w:cs="Arial" w:ascii="Arial" w:hAnsi="Arial"/>
          <w:color w:val="000000"/>
          <w:sz w:val="20"/>
          <w:szCs w:val="20"/>
          <w:shd w:fill="FFFFFF" w:val="clear"/>
        </w:rPr>
        <w:t>Copyright (C) 2009-2018 Free Software Foundation, Inc. Written by Mikolaj Zalewski &lt;mikolajz@google.com&gt;.</w:t>
      </w:r>
    </w:p>
    <w:p>
      <w:pPr>
        <w:pStyle w:val="Normal"/>
        <w:spacing w:lineRule="exact" w:line="420"/>
        <w:rPr/>
      </w:pPr>
      <w:r>
        <w:rPr>
          <w:rFonts w:cs="Arial" w:ascii="Arial" w:hAnsi="Arial"/>
          <w:color w:val="000000"/>
          <w:sz w:val="20"/>
          <w:szCs w:val="20"/>
          <w:shd w:fill="FFFFFF" w:val="clear"/>
        </w:rPr>
        <w:t>Copyright (C) 2009-2018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 This file contains code adapted from BFD.</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 by refactoring scattered contents from other files in gold. Original code written by Ian Lance Taylor &lt;iant@google.com&gt; and Caleb Howe &lt;cshowe@google.com&gt;.</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 based on the i386 code by Ian Lance Taylor &lt;iant@google.com&gt;. This file also contains borrowed and adapted code from bfd/elf32-arm.c.</w:t>
      </w:r>
    </w:p>
    <w:p>
      <w:pPr>
        <w:pStyle w:val="Normal"/>
        <w:spacing w:lineRule="exact" w:line="420"/>
        <w:rPr/>
      </w:pPr>
      <w:r>
        <w:rPr>
          <w:rFonts w:cs="Arial" w:ascii="Arial" w:hAnsi="Arial"/>
          <w:color w:val="000000"/>
          <w:sz w:val="20"/>
          <w:szCs w:val="20"/>
          <w:shd w:fill="FFFFFF" w:val="clear"/>
        </w:rPr>
        <w:t>Copyright (C) 2009-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nthony Green (green@moxie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7 Free Software Foundation, Inc. Written by Sriraman Tallam &lt;tmsriram@google.com&gt;. Modified by Rahul Chaudhry &lt;rahulchaudhry@google.com&gt;.</w:t>
      </w:r>
    </w:p>
    <w:p>
      <w:pPr>
        <w:pStyle w:val="Normal"/>
        <w:spacing w:lineRule="exact" w:line="420"/>
        <w:rPr/>
      </w:pPr>
      <w:r>
        <w:rPr>
          <w:rFonts w:cs="Arial" w:ascii="Arial" w:hAnsi="Arial"/>
          <w:color w:val="000000"/>
          <w:sz w:val="20"/>
          <w:szCs w:val="20"/>
          <w:shd w:fill="FFFFFF" w:val="clear"/>
        </w:rPr>
        <w:t>Copyright (C) 2009-2017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Rafael Avila de Espindola &lt;espindola@google.com&gt;</w:t>
      </w:r>
    </w:p>
    <w:p>
      <w:pPr>
        <w:pStyle w:val="Normal"/>
        <w:spacing w:lineRule="exact" w:line="420"/>
        <w:rPr/>
      </w:pPr>
      <w:r>
        <w:rPr>
          <w:rFonts w:cs="Arial" w:ascii="Arial" w:hAnsi="Arial"/>
          <w:color w:val="000000"/>
          <w:sz w:val="20"/>
          <w:szCs w:val="20"/>
          <w:shd w:fill="FFFFFF" w:val="clear"/>
        </w:rPr>
        <w:t>Copyright (C) 2009-2017 Free Software Foundation, Inc. Written by Marcin Kościelnicki &lt;koriakin@0x04.net&gt;.</w:t>
      </w:r>
    </w:p>
    <w:p>
      <w:pPr>
        <w:pStyle w:val="Normal"/>
        <w:spacing w:lineRule="exact" w:line="420"/>
        <w:rPr/>
      </w:pPr>
      <w:r>
        <w:rPr>
          <w:rFonts w:cs="Arial" w:ascii="Arial" w:hAnsi="Arial"/>
          <w:color w:val="000000"/>
          <w:sz w:val="20"/>
          <w:szCs w:val="20"/>
          <w:shd w:fill="FFFFFF" w:val="clear"/>
        </w:rPr>
        <w:t>Copyright (C) 2009-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9-2017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09-2017 Free Software Foundation, Inc. Written by Craig Silverstein &lt;csilvers@google.com&gt;.</w:t>
      </w:r>
    </w:p>
    <w:p>
      <w:pPr>
        <w:pStyle w:val="Normal"/>
        <w:spacing w:lineRule="exact" w:line="420"/>
        <w:rPr/>
      </w:pPr>
      <w:r>
        <w:rPr>
          <w:rFonts w:cs="Arial" w:ascii="Arial" w:hAnsi="Arial"/>
          <w:color w:val="000000"/>
          <w:sz w:val="20"/>
          <w:szCs w:val="20"/>
          <w:shd w:fill="FFFFFF" w:val="clear"/>
        </w:rPr>
        <w:t>Copyright (C) 2009-2017 Free Software Foundation, Inc. Written by Chris Demetriou &lt;cgd@google.com&gt;.</w:t>
      </w:r>
    </w:p>
    <w:p>
      <w:pPr>
        <w:pStyle w:val="Normal"/>
        <w:spacing w:lineRule="exact" w:line="420"/>
        <w:rPr/>
      </w:pPr>
      <w:r>
        <w:rPr>
          <w:rFonts w:cs="Arial" w:ascii="Arial" w:hAnsi="Arial"/>
          <w:color w:val="000000"/>
          <w:sz w:val="20"/>
          <w:szCs w:val="20"/>
          <w:shd w:fill="FFFFFF" w:val="clear"/>
        </w:rPr>
        <w:t>Copyright (C) 2009-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9-2017 Free Software Foundation, Inc.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pPr>
      <w:r>
        <w:rPr>
          <w:rFonts w:cs="Arial" w:ascii="Arial" w:hAnsi="Arial"/>
          <w:color w:val="000000"/>
          <w:sz w:val="20"/>
          <w:szCs w:val="20"/>
          <w:shd w:fill="FFFFFF" w:val="clear"/>
        </w:rPr>
        <w:t>Copyright (C) 2009, 2011 Free Software Foundation, Inc. This file is distributed under the same license as the binutils package. Roumen Petrov &lt;transl@roumenpetrov.info&gt;, 2009-2017.</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nutils package. Tedi Heriyanto &lt;tedi_h@gmx.net&gt;, 2002. Arif E. Nugroho &lt;arif_endro@yahoo.com&gt;, 2009, 2010, 2011, 2012, 2013, 2014.</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nutils package. Arif E. Nugroho &lt;arif_endro@yahoo.com&gt;,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 This is part of the GAS manual. c For copying conditions, see the file as.texinfo. ifset GENERIC page node RX-Dependent chapter RX Dependent Features end ifset ifclear GENERIC node Machine Dependencies chapter R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8-2018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8-2018 Free Software Foundation, Inc. Written by Evgenii Stepanov &lt;eugenis@google.com&gt;.</w:t>
      </w:r>
    </w:p>
    <w:p>
      <w:pPr>
        <w:pStyle w:val="Normal"/>
        <w:spacing w:lineRule="exact" w:line="420"/>
        <w:rPr/>
      </w:pPr>
      <w:r>
        <w:rPr>
          <w:rFonts w:cs="Arial" w:ascii="Arial" w:hAnsi="Arial"/>
          <w:color w:val="000000"/>
          <w:sz w:val="20"/>
          <w:szCs w:val="20"/>
          <w:shd w:fill="FFFFFF" w:val="clear"/>
        </w:rPr>
        <w:t>Copyright (C) 2008-2018 Free Software Foundation, Inc. Written by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David S. Miller &lt;davem@davemloft.net&gt; and David Edelsohn &lt;edelsohn@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DJ Delorie &lt;dj@redhat.com&gt;</w:t>
      </w:r>
    </w:p>
    <w:p>
      <w:pPr>
        <w:pStyle w:val="Normal"/>
        <w:spacing w:lineRule="exact" w:line="420"/>
        <w:rPr/>
      </w:pPr>
      <w:r>
        <w:rPr>
          <w:rFonts w:cs="Arial" w:ascii="Arial" w:hAnsi="Arial"/>
          <w:color w:val="000000"/>
          <w:sz w:val="20"/>
          <w:szCs w:val="20"/>
          <w:shd w:fill="FFFFFF" w:val="clear"/>
        </w:rPr>
        <w:t>Copyright (C) 2008-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8-2018 Free Software Foundation, Inc. Written by Caleb Howe &lt;cshowe@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Chao-ying Fu,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pPr>
      <w:r>
        <w:rPr>
          <w:rFonts w:cs="Arial" w:ascii="Arial" w:hAnsi="Arial"/>
          <w:color w:val="000000"/>
          <w:sz w:val="20"/>
          <w:szCs w:val="20"/>
          <w:shd w:fill="FFFFFF" w:val="clear"/>
        </w:rPr>
        <w:t>Copyright (C) 2008-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8-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8-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2009.</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pPr>
      <w:r>
        <w:rPr>
          <w:rFonts w:cs="Arial" w:ascii="Arial" w:hAnsi="Arial"/>
          <w:color w:val="000000"/>
          <w:sz w:val="20"/>
          <w:szCs w:val="20"/>
          <w:shd w:fill="FFFFFF" w:val="clear"/>
        </w:rPr>
        <w:t>Copyright (C) 2008 - 2018 Free Software Foundation, Inc. This file is distributed under the same license as the binutils package. Cristian Othón Martínez Vera &lt;cfuga@cfuga.mx&gt;, 2008 - 2012. Francisco Javier Serrador &lt;fserrador@gmail.com&gt;, 2018. msgid "" msgstr "" Project-Id-Version: gold 2.30.0\n" Report-Msgid-Bugs-To: bug-binutils@gnu.org\n" POT-Creation-Date: 2018-01-13 13:45+0000\n" PO-Revision-Date: 2018-04-16 18:00+0200\n" Last-Translator: Francisco Javier Serrador &lt;fserrador@gmail.com&gt;\n" Language-Team: Spanish &lt;es@tp.org.es&gt;\n" Language: es\n" MIME-Version: 1.0\n" Content-Type: text/plain; charset=UTF-8\n" Content-Transfer-Encoding: 8bit\n" Plural-Forms: nplurals=2; plural=(n != 1);\n" X-Generator: Poedit 2.0.4\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Kai Tietz, Onevision.</w:t>
      </w:r>
    </w:p>
    <w:p>
      <w:pPr>
        <w:pStyle w:val="Normal"/>
        <w:spacing w:lineRule="exact" w:line="420"/>
        <w:rPr/>
      </w:pPr>
      <w:r>
        <w:rPr>
          <w:rFonts w:cs="Arial" w:ascii="Arial" w:hAnsi="Arial"/>
          <w:color w:val="000000"/>
          <w:sz w:val="20"/>
          <w:szCs w:val="20"/>
          <w:shd w:fill="FFFFFF" w:val="clear"/>
        </w:rPr>
        <w:t>Copyright (C) 2007-2018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7-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Bin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lt;MR.Swami.Reddy@ns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pPr>
      <w:r>
        <w:rPr>
          <w:rFonts w:cs="Arial" w:ascii="Arial" w:hAnsi="Arial"/>
          <w:color w:val="000000"/>
          <w:sz w:val="20"/>
          <w:szCs w:val="20"/>
          <w:shd w:fill="FFFFFF" w:val="clear"/>
        </w:rPr>
        <w:t>Copyright (C) 2007-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7-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7-2017 Free Software Foundation, Inc. Copied from the gcc testsuite, where the test was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color w:val="000000"/>
          <w:sz w:val="20"/>
          <w:szCs w:val="20"/>
          <w:shd w:fill="FFFFFF" w:val="clear"/>
        </w:rPr>
        <w:t>Copyright (C) 2006-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6-2018 Free Software Foundation, Inc. Written by Kai Tietz, OneVision Software GmbH&amp;CoKg.</w:t>
      </w:r>
    </w:p>
    <w:p>
      <w:pPr>
        <w:pStyle w:val="Normal"/>
        <w:spacing w:lineRule="exact" w:line="420"/>
        <w:rPr/>
      </w:pPr>
      <w:r>
        <w:rPr>
          <w:rFonts w:cs="Arial" w:ascii="Arial" w:hAnsi="Arial"/>
          <w:color w:val="000000"/>
          <w:sz w:val="20"/>
          <w:szCs w:val="20"/>
          <w:shd w:fill="FFFFFF" w:val="clear"/>
        </w:rPr>
        <w:t>Copyright (C) 2006-2018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Carlos O'Donell &lt;carlo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Andrew Ch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KPIT Cummins Inf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6, 2008, 2015, 2018 Sharuzzaman Ahmat Raslan This file is distributed under the same license as the binutils package. Sharuzzaman Ahmat Raslan &lt;sharuzzaman@gmail.com&gt;, 2006, 2008,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pPr>
      <w:r>
        <w:rPr>
          <w:rFonts w:cs="Arial" w:ascii="Arial" w:hAnsi="Arial"/>
          <w:color w:val="000000"/>
          <w:sz w:val="20"/>
          <w:szCs w:val="20"/>
          <w:shd w:fill="FFFFFF" w:val="clear"/>
        </w:rPr>
        <w:t>Copyright (C) 2006 Free Software Foundation, Inc. Christian Rose &lt;menthos@menthos.com&gt;, 2001, 2002, 2003.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 This is part of the GAS manual. c For copying conditions, see the file as.texinfo. ifset GENERIC page node M32C-Dependent chapter M32C Dependent Features end ifset ifclear GENERIC node Machine Dependencies chapter M32C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 This is part of the GAS manual. c For copying conditions, see the file as.texinfo. c man end</w:t>
      </w:r>
    </w:p>
    <w:p>
      <w:pPr>
        <w:pStyle w:val="Normal"/>
        <w:spacing w:lineRule="exact" w:line="420"/>
        <w:rPr/>
      </w:pPr>
      <w:r>
        <w:rPr>
          <w:rFonts w:cs="Arial" w:ascii="Arial" w:hAnsi="Arial"/>
          <w:color w:val="000000"/>
          <w:sz w:val="20"/>
          <w:szCs w:val="20"/>
          <w:shd w:fill="FFFFFF" w:val="clear"/>
        </w:rPr>
        <w:t>Copyright (C) 2005-2018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2018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Bin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F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rnold Metselaar &lt;arnold_m@ope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pPr>
      <w:r>
        <w:rPr>
          <w:rFonts w:cs="Arial" w:ascii="Arial" w:hAnsi="Arial"/>
          <w:color w:val="000000"/>
          <w:sz w:val="20"/>
          <w:szCs w:val="20"/>
          <w:shd w:fill="FFFFFF" w:val="clear"/>
        </w:rPr>
        <w:t>Copyright (C) 2005, 06 Free Software Foundation, Inc. This file is distributed under the same license as the binutils package. Meng Jie &lt;zuxyhere@eastday.com&gt;, 2005. Wei-Lun Chao &lt;bluebat@member.fsf.org&gt;, 2006, 2013,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rof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rof package. Kevin Patrick Scannell &lt;scannell@SLU.EDU&gt;, 2005, 2007. msgid "" msgstr "" Project-Id-Version: gprof 2.17.90\n" Report-Msgid-Bugs-To: \n" POT-Creation-Date: 2007-05-15 16:49+0930\n" PO-Revision-Date: 2007-08-05 18:32-0500\n" Last-Translator: Kevin Scannell &lt;kscanne@gmail.com&gt;\n" Language-Team: Irish &lt;gaeilge-gnulinux@lists.sourceforge.net&gt;\n" X-Bugs: Report translation errors to the Language-Team address.\n" MIME-Version: 1.0\n" Content-Type: text/plain; charset=ISO-8859-1\n" Content-Transfer-Encoding: 8bit\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Wei-Lun Chao &lt;bluebat@member.fsf.org&gt;, 2006, 2013. Mingye Wang &lt;arthur200126@gmail.com&gt;,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Mingye Wang &lt;arthur200126@gmail.com&gt;, 2015. Boyuan Yang &lt;073plan@gmail.com&gt;, 2017, 2018.</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Mingye Wang &lt;arthur200126@gmail.com&gt;,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Kevin Scannell &lt;kscanne@gmail.com&gt;, 2005, 2006, 2007, 2017. msgid "" msgstr "" Project-Id-Version: ld 2.24.90\n" Report-Msgid-Bugs-To: bug-binutils@gnu.org\n" POT-Creation-Date: 2014-02-10 09:42+1030\n" PO-Revision-Date: 2017-01-17 18:39-05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Kevin Patrick Scannell &lt;scannell@SLU.EDU&gt;, 2005, 2006, 2007, 2008, 2017. msgid "" msgstr "" Project-Id-Version: opcodes 2.24.90\n" Report-Msgid-Bugs-To: bug-binutils@gnu.org\n" POT-Creation-Date: 2014-02-10 09:42+1030\n" PO-Revision-Date: 2017-01-15 18:42-05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Tomer Levi, NSC, Israel.</w:t>
      </w:r>
    </w:p>
    <w:p>
      <w:pPr>
        <w:pStyle w:val="Normal"/>
        <w:spacing w:lineRule="exact" w:line="420"/>
        <w:rPr/>
      </w:pPr>
      <w:r>
        <w:rPr>
          <w:rFonts w:cs="Arial" w:ascii="Arial" w:hAnsi="Arial"/>
          <w:color w:val="000000"/>
          <w:sz w:val="20"/>
          <w:szCs w:val="20"/>
          <w:shd w:fill="FFFFFF" w:val="clear"/>
        </w:rPr>
        <w:t>Copyright (C) 2004-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Written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 NSC, Israel. Updates, BFDizing, GNUifying and ELF support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binutils package. Ivan Masár &lt;helix84@centrum.sk&gt;, 2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pPr>
      <w:r>
        <w:rPr>
          <w:rFonts w:cs="Arial" w:ascii="Arial" w:hAnsi="Arial"/>
          <w:color w:val="000000"/>
          <w:sz w:val="20"/>
          <w:szCs w:val="20"/>
          <w:shd w:fill="FFFFFF" w:val="clear"/>
        </w:rPr>
        <w:t>Copyright (C) 2003-2018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Michal Ludvig &lt;mludvig@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at Tensilica, Inc. (bwilson@tensilic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2010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3, 2005, 2006, 2009 Free Software Foundation, Inc. This file is distributed under the same license as the binutils package. Yuri Kozlov &lt;yuray@komyakino.ru&gt;, 2010, 2017. msgid "" msgstr "" Project-Id-Version: gprof 2.28.90\n" Report-Msgid-Bugs-To: bug-binutils@gnu.org\n" POT-Creation-Date: 2017-07-03 16:56+0200\n" PO-Revision-Date: 2017-07-06 19:09+0300\n" Last-Translator: Yuri Kozlov &lt;yuray@komyakino.ru&gt;\n" Language-Team: Russian &lt;gnu@d07.ru&gt;\n" Language: ru\n" MIME-Version: 1.0\n" Content-Type: text/plain; charset=UTF-8\n" Content-Transfer-Encoding: 8bit\n" X-Bugs: Report translation errors to the Language-Team address.\n" X-Generator: Lokalize 2.0\n" Plural-Forms: nplurals=3; plural=(n%10==1 &amp;&amp; n%100!=11 ? 0 : n%10&gt;=2 &amp;&amp; n%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3.</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2,2003, 2005.</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1,2003. Mesutcan Kurt &lt;mesutcank@gmail.com&gt;, 2017.</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1,2003. Mehmet Kececi &lt;mkececi@mehmetkececi.com&gt;, 2017. msgid "" msgstr "" Project-Id-Version: gprof 2.28.90\n" Report-Msgid-Bugs-To: bug-binutils@gnu.org\n" POT-Creation-Date: 2017-07-03 16:56+0200\n" PO-Revision-Date: 2017-07-05 14:21+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3, 05 Free Software Foundation, Inc. This file is distributed under the same license as the binutils package. Wang Li &lt;charles@linux.net.cn&gt;, 2003. Wei-Lun Chao &lt;bluebat@member.fsf.org&gt;,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binutils package. Wang Li &lt;charles@linux.net.cn&gt;, 2003. Wei-Lun Chao &lt;bluebat@member.fsf.org&gt;, 2005, 2013. Mingye Wang &lt;arthur200126@gmail.com&gt;, 2015.</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binutils package. Wang Li &lt;charles@linux.net.cn&gt;, 2003. Wei-Lun Chao &lt;bluebat@member.fsf.org&gt;, 2005, 2013. Mingye Wang &lt;arthur200126@gmail.com&gt;, 2015, 2016.</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Deniz Akkus Kanca &lt;deniz@arayan.com&gt;, 2001,2003.</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ºi pachetul binutils. Laurentiu Buzdugan &lt;lbuz@rolix.org&gt;, 2005.</w:t>
      </w:r>
    </w:p>
    <w:p>
      <w:pPr>
        <w:pStyle w:val="Normal"/>
        <w:spacing w:lineRule="exact" w:line="420"/>
        <w:rPr/>
      </w:pPr>
      <w:r>
        <w:rPr>
          <w:rFonts w:cs="Arial" w:ascii="Arial" w:hAnsi="Arial"/>
          <w:color w:val="000000"/>
          <w:sz w:val="20"/>
          <w:szCs w:val="20"/>
          <w:shd w:fill="FFFFFF" w:val="clear"/>
        </w:rPr>
        <w:t>Copyright (C) 2003 Free Software Foundation, Inc. Acest fi?ier este distribuit sub aceea?i licen?? ca pachetul gprof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ifset GENERIC page node MSP430-Dependent chapter MSP 430 Dependent Features end ifset ifclear GENERIC node Machine Dependencies chapter MSP 43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ifset GENERIC page node IP2K-Dependent chapter IP2K Dependent Features end ifset ifclear GENERIC node Machine Dependencies chapter IP2K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c CRIS description contributed by Axis Communications. ifset GENERIC page node CRIS-Dependent chapter CRIS Dependent Features end ifset ifclear GENERIC node Machine Dependencies chapter CRIS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2-2018 Free Software Foundation, Inc. c Contributed by David Mosberger-Tang &lt;davidm@hpl.hp.com&gt;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2-2018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Tom Rix,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Hacked by Kuang Hwa Lin &lt;kuang@sbcglob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for OR32 by Ivan Guzvinec &lt;ivang@opencor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ontaVista Software, Inc.</w:t>
      </w:r>
    </w:p>
    <w:p>
      <w:pPr>
        <w:pStyle w:val="Normal"/>
        <w:spacing w:lineRule="exact" w:line="420"/>
        <w:rPr/>
      </w:pPr>
      <w:r>
        <w:rPr>
          <w:rFonts w:cs="Arial" w:ascii="Arial" w:hAnsi="Arial"/>
          <w:color w:val="000000"/>
          <w:sz w:val="20"/>
          <w:szCs w:val="20"/>
          <w:shd w:fill="FFFFFF" w:val="clear"/>
        </w:rPr>
        <w:t>Copyright (C) 2002-2018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Kuang Hwa Lin. Written by Kuang Hwa Lin, 03/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pPr>
      <w:r>
        <w:rPr>
          <w:rFonts w:cs="Arial" w:ascii="Arial" w:hAnsi="Arial"/>
          <w:color w:val="000000"/>
          <w:sz w:val="20"/>
          <w:szCs w:val="20"/>
          <w:shd w:fill="FFFFFF" w:val="clear"/>
        </w:rPr>
        <w:t>Copyright (C) 2002- 2012 Free Software Foundation, Inc. This file is distributed under the same license as the binutils package. Cristian Othón Martínez Vera &lt;cfuga@cfuga.mx&gt;, 2002 - 2012. Francisco Javier Serrador &lt;fserrador@gmail.com&gt;, 2018. msgid "" msgstr "" Project-Id-Version: opcodes 2.30.0\n" Report-Msgid-Bugs-To: bug-binutils@gnu.org\n" POT-Creation-Date: 2018-01-13 13:44+0000\n" PO-Revision-Date: 2018-04-01 17:33+0200\n" Last-Translator: Francisco Javier Serrador &lt;fserrador@gmail.com&gt;\n" Language-Team: Spanish &lt;es@tp.org.es&gt;\n" Language: es\n" MIME-Version: 1.0\n" Content-Type: text/plain; charset=UTF-8\n" Content-Transfer-Encoding: 8bit\n" X-Bugs: Report translation errors to the Language-Team address.\n" X-Generator: Poedit 2.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Free Software Foundation, Inc.</w:t>
      </w:r>
    </w:p>
    <w:p>
      <w:pPr>
        <w:pStyle w:val="Normal"/>
        <w:spacing w:lineRule="exact" w:line="420"/>
        <w:rPr/>
      </w:pPr>
      <w:r>
        <w:rPr>
          <w:rFonts w:cs="Arial" w:ascii="Arial" w:hAnsi="Arial"/>
          <w:color w:val="000000"/>
          <w:sz w:val="20"/>
          <w:szCs w:val="20"/>
          <w:shd w:fill="FFFFFF" w:val="clear"/>
        </w:rPr>
        <w:t>Copyright (C) 2002, 2003, 2004, 2005, 2006, 2007, 2008, 2009, 2010, 2011, 2012, 2018 Free Software Foundation, Inc. This file is distributed under the same license as the binutils package. Cristian Othón Martínez Vera &lt;cfuga@cfuga.mx&gt;, 2002, 2003, 2004, 2005, 2006, 2007, 2008, 2009, 2010, 2011, 2012. Antonio Ceballos Roa &lt;aceballos@gmail.com&gt;, 2018</w:t>
      </w:r>
    </w:p>
    <w:p>
      <w:pPr>
        <w:pStyle w:val="Normal"/>
        <w:spacing w:lineRule="exact" w:line="420"/>
        <w:rPr/>
      </w:pPr>
      <w:r>
        <w:rPr>
          <w:rFonts w:cs="Arial" w:ascii="Arial" w:hAnsi="Arial"/>
          <w:color w:val="000000"/>
          <w:sz w:val="20"/>
          <w:szCs w:val="20"/>
          <w:shd w:fill="FFFFFF" w:val="clear"/>
        </w:rPr>
        <w:t>Copyright (C) 2002, 2003, 2004, 2005, 2006, 2007, 2008, 2009, 2010, 2011, 2012, 2018 Free Software Foundation, Inc. This file is distributed under the same license as the binutils package. Cristian Othón Martínez Vera &lt;cfuga@cfuga.mx&gt;, 2002, 2003, 2004, 2005, 2006, 2007, 2008, 2009, 2010, 2011, 2012. Antonio Ceballos Roa &lt;aceballos@gmail.com&gt; 2018</w:t>
      </w:r>
    </w:p>
    <w:p>
      <w:pPr>
        <w:pStyle w:val="Normal"/>
        <w:spacing w:lineRule="exact" w:line="420"/>
        <w:rPr/>
      </w:pPr>
      <w:r>
        <w:rPr>
          <w:rFonts w:cs="Arial" w:ascii="Arial" w:hAnsi="Arial"/>
          <w:color w:val="000000"/>
          <w:sz w:val="20"/>
          <w:szCs w:val="20"/>
          <w:shd w:fill="FFFFFF" w:val="clear"/>
        </w:rPr>
        <w:t>Copyright (C) 2002, 2003, 2004, 2005, 2006, 2007, 2008, 2009, 2010, 2011, 2012 Free Software Foundation, Inc. This file is distributed under the same license as the binutils package. Walter Garcia-Fontes &lt;walter.garcia@upf.edu&gt;, 2015. msgid "" msgstr "" Project-Id-Version: binutils 2.24.90\n" Report-Msgid-Bugs-To: bug-binutils@gnu.org\n" POT-Creation-Date: 2014-02-10 09:42+1030\n" PO-Revision-Date: 2015-11-19 12:16+0100\n" Last-Translator: Walter Garcia-Fontes &lt;walter.garcia@upf.edu&gt;\n" Language-Team: Catalan &lt;ca@dodds.net&gt;\n" Language: ca\n" X-Bugs: Report translation errors to the Language-Team addres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binutils package. Tedi Heriyanto &lt;tedi_h@gmx.net&gt;, 2002. Arif E. Nugroho &lt;arif_endro@yahoo.com&gt;, 2008, 2009, 2010, 2011, 2012, 2013, 201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binutils package. Martin v. Löwis &lt;martin@v.loewis.de&gt;, 2002. Roland Illig &lt;roland.illig@gmx.de&gt;, 200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pPr>
      <w:r>
        <w:rPr>
          <w:rFonts w:cs="Arial" w:ascii="Arial" w:hAnsi="Arial"/>
          <w:color w:val="000000"/>
          <w:sz w:val="20"/>
          <w:szCs w:val="20"/>
          <w:shd w:fill="FFFFFF" w:val="clear"/>
        </w:rPr>
        <w:t>Copyright (C) 2002 - 2018 Free Software Foundation, Inc. This file is distributed under the same license as the binutils package. Cristian Othón Martínez Vera &lt;cfuga@cfuga.mx&gt;, 2002, 2003, 2004, 2005, 2006, 2007, 2008, 2009, 2010, 2011, 2012.</w:t>
      </w:r>
    </w:p>
    <w:p>
      <w:pPr>
        <w:pStyle w:val="Normal"/>
        <w:spacing w:lineRule="exact" w:line="420"/>
        <w:rPr/>
      </w:pPr>
      <w:r>
        <w:rPr>
          <w:rFonts w:cs="Arial" w:ascii="Arial" w:hAnsi="Arial"/>
          <w:color w:val="000000"/>
          <w:sz w:val="20"/>
          <w:szCs w:val="20"/>
          <w:shd w:fill="FFFFFF" w:val="clear"/>
        </w:rPr>
        <w:t>Copyright (C) 2002 - 2018 Free Software Foundation, Inc. This file is distributed under the same license as the binutils package. Cristian Othón Martínez Vera &lt;cfuga@cfuga.mx&gt;, 2002 - 2012 Francisco Javier Serrador &lt;fserrador@gmail.com&gt;, 2018 msgid "" msgstr "" Project-Id-Version: bfd 2.30.0\n" Report-Msgid-Bugs-To: bug-binutils@gnu.org\n" POT-Creation-Date: 2018-01-13 13:44+0000\n" PO-Revision-Date: 2018-03-18 12:38+0200\n" Last-Translator: Javier &lt;fserrador@gmail.com&gt;\n" Language-Team: Spanish &lt;es@tp.org.es&gt;\n" Language: es\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 This is part of the GAS manual. c For copying conditions, see the file as.texinfo. ifset GENERIC page node PDP-11-Dependent chapter PDP-11 Dependent Features end ifset ifclear GENERIC node Machine Dependencies chapter PDP-11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 This is part of the GAS manual. c For copying conditions, see the file as.texinfo. c man end ifset GENERIC page node PPC-Dependent chapter PowerPC Dependent Features end ifset ifclear GENERIC node Machine Dependencies chapter PowerPC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 This is part of the GAS manual. c For copying conditions, see the file as.texinfo. c MMIX description by Hans-Peter Nilsson, hp@bitrange.com ifset GENERIC page node MMIX-Dependent chapter MMIX Dependent Features end ifset ifclear GENERIC node Machine Dependencies chapter MMI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Steve Chamberlain of Cygnus Support (steve@cygnus.com).</w:t>
      </w:r>
    </w:p>
    <w:p>
      <w:pPr>
        <w:pStyle w:val="Normal"/>
        <w:spacing w:lineRule="exact" w:line="420"/>
        <w:rPr/>
      </w:pPr>
      <w:r>
        <w:rPr>
          <w:rFonts w:cs="Arial" w:ascii="Arial" w:hAnsi="Arial"/>
          <w:color w:val="000000"/>
          <w:sz w:val="20"/>
          <w:szCs w:val="20"/>
          <w:shd w:fill="FFFFFF" w:val="clear"/>
        </w:rPr>
        <w:t>Copyright (C) 2001-2018 Free Software Foundation, Inc. Written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 Infrastructure and other bits originally copied from srec.c and bin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BFD. Originally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for OR32 by Johan Rydberg, jrydberg@opencor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lt;hp@bit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Bob Wilson (bob.wilson@acm.org)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 2010 Free Software Foundation, Inc. Daisuke Yamashita &lt;yamad@mb.infoweb.ne.jp&gt;, 2001. Yasuaki Taniguchi &lt;yasuakit@gmail.com&gt;, 2010, 2011. msgid "" msgstr "" Project-Id-Version: binutils 2.21.53\n" Report-Msgid-Bugs-To: bug-binutils@gnu.org\n" POT-Creation-Date: 2011-06-02 14:35+0100\n" PO-Revision-Date: 2011-10-19 22:45+0900\n" Last-Translator: Yasuaki Taniguchi &lt;yasuakit@gmail.com&gt;\n" Language-Team: Japanese &lt;translation-team-ja@lists.sourceforge.net&gt;\n" Language: ja\n" X-Bugs: Report translation errors to the Language-Team address.\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C) 2001, 2010 Free Software Foundation, Inc. Daisuke Yamashita &lt;yamad@mb.infoweb.ne.jp&gt;, 2001 Yasuaki Taniguchi &lt;yasuakit@gmail.com&gt;, 2010. msgid "" msgstr "" Project-Id-Version: bfd 2.21.53\n" Report-Msgid-Bugs-To: bug-binutils@gnu.org\n" POT-Creation-Date: 2011-06-02 14:25+0100\n" PO-Revision-Date: 2011-10-23 16:09+0900\n" Last-Translator: Yasuaki Taniguchi &lt;yasuakit@gmail.com&gt;\n" Language-Team: Japanese &lt;translation-team-ja@lists.sourceforge.net&gt;\n" Language: ja\n" X-Bugs: Report translation errors to the Language-Team address.\n" MIME-Version: 1.0\n" Content-Type: text/plain; charset=UTF-8\n" Content-Transfer-Encoding: 8bit\n" Plural-Forms: nu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2016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1, 2002 Free Software Foundation, Inc. This file is distributed under the same license as the binutils package. Keld Simonsen &lt;keld@keldix.com&gt;, 2002,2011, 2015</w:t>
      </w:r>
    </w:p>
    <w:p>
      <w:pPr>
        <w:pStyle w:val="Normal"/>
        <w:spacing w:lineRule="exact" w:line="420"/>
        <w:rPr/>
      </w:pPr>
      <w:r>
        <w:rPr>
          <w:rFonts w:cs="Arial" w:ascii="Arial" w:hAnsi="Arial"/>
          <w:color w:val="000000"/>
          <w:sz w:val="20"/>
          <w:szCs w:val="20"/>
          <w:shd w:fill="FFFFFF" w:val="clear"/>
        </w:rPr>
        <w:t>Copyright (C) 2001, 2002 Free Software Foundation, Inc. This file is distributed under the same license as the binutils package. Keld Simonsen &lt;keld@keldix.com&gt;, 2002,2011</w:t>
      </w:r>
    </w:p>
    <w:p>
      <w:pPr>
        <w:pStyle w:val="Normal"/>
        <w:spacing w:lineRule="exact" w:line="420"/>
        <w:rPr/>
      </w:pPr>
      <w:r>
        <w:rPr>
          <w:rFonts w:cs="Arial" w:ascii="Arial" w:hAnsi="Arial"/>
          <w:color w:val="000000"/>
          <w:sz w:val="20"/>
          <w:szCs w:val="20"/>
          <w:shd w:fill="FFFFFF" w:val="clear"/>
        </w:rPr>
        <w:t>Copyright (C) 2001, 2002 Free Software Foundation, Inc. This file is distributed under the same license as the binutils package. Keld Simonsen &lt;keld@dkuug.dk&gt;, 2002-2003. Keld Simonsen &lt;keld@keldix.com&gt;, 2011</w:t>
      </w:r>
    </w:p>
    <w:p>
      <w:pPr>
        <w:pStyle w:val="Normal"/>
        <w:spacing w:lineRule="exact" w:line="420"/>
        <w:rPr/>
      </w:pPr>
      <w:r>
        <w:rPr>
          <w:rFonts w:cs="Arial" w:ascii="Arial" w:hAnsi="Arial"/>
          <w:color w:val="000000"/>
          <w:sz w:val="20"/>
          <w:szCs w:val="20"/>
          <w:shd w:fill="FFFFFF" w:val="clear"/>
        </w:rPr>
        <w:t>Copyright (C) 2001 Free Software Foundation, Inc. This file is distributed under the same license as the binutils package. Keld Simonsen &lt;keld@keldix.com&gt;, 2002,2011.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 This is part of the GAS manual. c For copying conditions, see the file as.texinfo. c TI TMS320C54X description by Timothy Wall, twall@cygnus.com ifset GENERIC page node TIC54X-Dependent chapter TIC54X Dependent Features end ifset ifclear GENERIC node Machine Dependencies chapter TIC54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0-2018 Free Software Foundation, Inc. Written by Michael Sokolov &lt;msokolov@ivan.Harhan.ORG&gt;, based on armelf.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Clinton Popetz. Contributed by Cygnus Support.</w:t>
      </w:r>
    </w:p>
    <w:p>
      <w:pPr>
        <w:pStyle w:val="Normal"/>
        <w:spacing w:lineRule="exact" w:line="420"/>
        <w:rPr/>
      </w:pPr>
      <w:r>
        <w:rPr>
          <w:rFonts w:cs="Arial" w:ascii="Arial" w:hAnsi="Arial"/>
          <w:color w:val="000000"/>
          <w:sz w:val="20"/>
          <w:szCs w:val="20"/>
          <w:shd w:fill="FFFFFF" w:val="clear"/>
        </w:rPr>
        <w:t>Copyright (C) 2000-2018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5a a RX_RRRD "add" g5 esa,zarch 6a ad RX_FRRD "add normalized (long)" g5 esa,zarch 2a adr RR_FF "add normalized (long)" g5 esa,zarch 7a ae RX_FRRD "add normalized (short)" g5 esa,zarch 3a aer RR_FF "add normalized (short)" g5 esa,zarch 4a ah RX_RRRD "add halfword" g5 esa,zarch 5e al RX_RRRD "add logical" g5 esa,zarch 1e alr RR_RR "add logical" g5 esa,zarch fa ap SS_LLRDRD "add decimal" g5 esa,zarch 1a ar RR_RR "add" g5 esa,zarch 7e au RX_FRRD "add unnormalized (short)" g5 esa,zarch 3e aur RR_FF "add unnormalized (short)" g5 esa,zarch 6e aw RX_FRRD "add unnormalized (long)" g5 esa,zarch 2e awr RR_FF "add unnormalized (long)" g5 esa,zarch 36 axr RR_FEFE "add normalized" g5 esa,zarch b240 bakr RRE_RR "branch and stack" g5 esa,zarch 45 bal RX_RRRD "branch and link" g5 esa,zarch 05 balr RR_RR "branch and link" g5 esa,zarch 4d bas RX_RRRD "branch and save" g5 esa,zarch 0d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w:t>
      </w:r>
    </w:p>
    <w:p>
      <w:pPr>
        <w:pStyle w:val="Normal"/>
        <w:spacing w:lineRule="exact" w:line="420"/>
        <w:rPr/>
      </w:pPr>
      <w:r>
        <w:rPr>
          <w:rFonts w:cs="Arial" w:ascii="Arial" w:hAnsi="Arial"/>
          <w:color w:val="000000"/>
          <w:sz w:val="20"/>
          <w:szCs w:val="20"/>
          <w:shd w:fill="FFFFFF" w:val="clear"/>
        </w:rPr>
        <w:t>Copyright (C) 2000-2018 Free Software Foundation, Inc. Contributed by Mark Mitchell &lt;mark@codesourcery.com&gt;.</w:t>
      </w:r>
    </w:p>
    <w:p>
      <w:pPr>
        <w:pStyle w:val="Normal"/>
        <w:spacing w:lineRule="exact" w:line="420"/>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arl B. Pedersen and Martin Schwidef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 based on elf32-fr30.c PIC and shlib bits based primarily on elf32-m68k.c and elf32-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Updated, BFDized and GNUifi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Reorganiz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ndreas Kreb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lexandre Oliva &lt;aoliva@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 This is part of the GAS manual. c For copying conditions, see the file as.texinfo. page node PJ-Dependent chapter picoJava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 Note: min/max cycles not updated for S12X op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ean Keys (skeys@ipdatasys.com)</w:t>
      </w:r>
    </w:p>
    <w:p>
      <w:pPr>
        <w:pStyle w:val="Normal"/>
        <w:spacing w:lineRule="exact" w:line="420"/>
        <w:rPr/>
      </w:pPr>
      <w:r>
        <w:rPr>
          <w:rFonts w:cs="Arial" w:ascii="Arial" w:hAnsi="Arial"/>
          <w:color w:val="000000"/>
          <w:sz w:val="20"/>
          <w:szCs w:val="20"/>
          <w:shd w:fill="FFFFFF" w:val="clear"/>
        </w:rPr>
        <w:t>Copyright (C) 1999-2018 Free Software Foundation, Inc. Written by Linus Nordberg, Swox AB &lt;info@swox.com&gt;, based on elf32-ppc.c by Ian Lance Taylor. Largely rewritten by Alan Mo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of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ack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Timothy Wall (twall@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Bob Manson of Cygnus Support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9, 2002, 2003, 2005, 2006, 2007, 2008, 2009, 2010 Free Software Foundation, Inc. This file is distributed under the same license as the binutils package. Tim Van Holder &lt;tim.van.holder@telenet.be&gt;, 1999, 2002, 2003, 2005, 2006,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Jouke Numan &lt;jnuman@hiscom.nl&gt;</w:t>
      </w:r>
    </w:p>
    <w:p>
      <w:pPr>
        <w:pStyle w:val="Normal"/>
        <w:spacing w:lineRule="exact" w:line="420"/>
        <w:rPr/>
      </w:pPr>
      <w:r>
        <w:rPr>
          <w:rFonts w:cs="Arial" w:ascii="Arial" w:hAnsi="Arial"/>
          <w:color w:val="000000"/>
          <w:sz w:val="20"/>
          <w:szCs w:val="20"/>
          <w:shd w:fill="FFFFFF" w:val="clear"/>
        </w:rPr>
        <w:t>Copyright (C) 1998-2018 Free Software Foundation, Inc.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DJ Delorie dj@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DJ Delorie &lt;dj@cygnus.com&gt;</w:t>
      </w:r>
    </w:p>
    <w:p>
      <w:pPr>
        <w:pStyle w:val="Normal"/>
        <w:spacing w:lineRule="exact" w:line="420"/>
        <w:rPr/>
      </w:pPr>
      <w:r>
        <w:rPr>
          <w:rFonts w:cs="Arial" w:ascii="Arial" w:hAnsi="Arial"/>
          <w:color w:val="000000"/>
          <w:sz w:val="20"/>
          <w:szCs w:val="20"/>
          <w:shd w:fill="FFFFFF" w:val="clear"/>
        </w:rPr>
        <w:t>Copyright (C) 1998-2018 Free Software Foundation, Inc. Written by Anders Norlander &lt;anorland@hem2.passagen.se&gt;. Rewritten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Timothy Wall &lt;twall@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Steven Haworth (steve@pm.cse.rmit.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Mumit Khan (khan@xraylith.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niel Berlin (dan@cg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 This is part of the GAS manual. c For copying conditions, see the file as.texinfo. ifset GENERIC page node D30V-Dependent chapter D30V Dependent Features end ifset ifclear GENERIC node Machine Dependencies chapter D30V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Robert Hoe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hunt@cygnus.com),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upport. Rewritten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upport. Extended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olutions.</w:t>
      </w:r>
    </w:p>
    <w:p>
      <w:pPr>
        <w:pStyle w:val="Normal"/>
        <w:spacing w:lineRule="exact" w:line="420"/>
        <w:rPr/>
      </w:pPr>
      <w:r>
        <w:rPr>
          <w:rFonts w:cs="Arial" w:ascii="Arial" w:hAnsi="Arial"/>
          <w:color w:val="000000"/>
          <w:sz w:val="20"/>
          <w:szCs w:val="20"/>
          <w:shd w:fill="FFFFFF" w:val="clear"/>
        </w:rPr>
        <w:t>Copyright (C) 1997-2018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reated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Ulrich Lauther &lt;Ulrich.Lauther@mchp.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7, 1998 Free Software Foundation, Inc. This file is distributed under the same license as the binutils package. Roland Stigge &lt;stigge@antcom.de&gt;, 2003,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 This is part of the GAS manual. c For copying conditions, see the file as.texinfo. ifset GENERIC page node D10V-Dependent chapter D10V Dependent Features end ifset ifclear GENERIC node Machine Dependencies chapter D10V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hunt@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Klaus Kämpf (kkaempf@progis.de) of proGIS Softwareentwicklung, Aach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eff Law,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T. Conklin,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Ian Lance Taylor, Cygnus Support.</w:t>
      </w:r>
    </w:p>
    <w:p>
      <w:pPr>
        <w:pStyle w:val="Normal"/>
        <w:spacing w:lineRule="exact" w:line="420"/>
        <w:rPr/>
      </w:pPr>
      <w:r>
        <w:rPr>
          <w:rFonts w:cs="Arial" w:ascii="Arial" w:hAnsi="Arial"/>
          <w:color w:val="000000"/>
          <w:sz w:val="20"/>
          <w:szCs w:val="20"/>
          <w:shd w:fill="FFFFFF" w:val="clear"/>
        </w:rPr>
        <w:t>Copyright (C) 1996-2018 Free Software Foundation, Inc.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at Cygnus support (fnf@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fnf@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Ian Lance Taylor, Cygnus Support Linker support added by Mark Mitchell, CodeSourcery, LLC. mark@codesourcery.com&gt;</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tamu.edu&gt;.</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tamu.edu&gt;, patterned after the PPC opcode table written by Ian Lance Taylor.</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tamu.edu&gt;, patterned after the PPC opcode handling written by Ian Lance Taylor.</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cygnus.com&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Klaus Kämpf (kkaempf@progis.de) of proGIS Software, Aachen, Germany. Extensively enhanced by Douglas Rupp of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Klaus Kämpf (kkaempf@progis.de) of proGIS Software, Aach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pPr>
      <w:r>
        <w:rPr>
          <w:rFonts w:cs="Arial" w:ascii="Arial" w:hAnsi="Arial"/>
          <w:color w:val="000000"/>
          <w:sz w:val="20"/>
          <w:szCs w:val="20"/>
          <w:shd w:fill="FFFFFF" w:val="clear"/>
        </w:rPr>
        <w:t>Copyright (C) 1996-2018 Free Software Foundation, Inc. By Doug Evans, Cygnus Support, &lt;dje@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Ken Rae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Ken Raeburn and Ian Lance Taylor, Cygnus Suppor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of Cygnus Support &lt;ian@cygnus.com&g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lt;ian@cygnus.com&gt;. Tags style generation written by Salvador E. Tropea &lt;set@computer.org&g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lt;ian@cygnus.com&g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lt;ian@cygnus.com&g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Pauline Middelink &lt;middelin@polyware.iaf.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Ken Raeburn (raeburn@cygnus.com).</w:t>
      </w:r>
    </w:p>
    <w:p>
      <w:pPr>
        <w:pStyle w:val="Normal"/>
        <w:spacing w:lineRule="exact" w:line="420"/>
        <w:rPr/>
      </w:pPr>
      <w:r>
        <w:rPr>
          <w:rFonts w:cs="Arial" w:ascii="Arial" w:hAnsi="Arial"/>
          <w:color w:val="000000"/>
          <w:sz w:val="20"/>
          <w:szCs w:val="20"/>
          <w:shd w:fill="FFFFFF" w:val="clear"/>
        </w:rPr>
        <w:t>Copyright (C) 1994-2018 Free Software Foundation, Inc. Written by Ken Raeburn &lt;raebur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ed by David Taylor (dtaylor@armltd.co.uk) Cirrus coprocessor mods by Aldy Hernandez (aldyh@redhat.com) Cirrus coprocessor fixes by Petko Manolov (petkan@nucleusys.com) Cirrus coprocessor fixes by Vladimir Ivanov (vladitx@nucleu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ed by David Taylor (dtaylor@armltd.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cation by James G. Smith (jsmith@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Ian Lance Taylor, Cygnus Support.</w:t>
      </w:r>
    </w:p>
    <w:p>
      <w:pPr>
        <w:pStyle w:val="Normal"/>
        <w:spacing w:lineRule="exact" w:line="420"/>
        <w:rPr/>
      </w:pPr>
      <w:r>
        <w:rPr>
          <w:rFonts w:cs="Arial" w:ascii="Arial" w:hAnsi="Arial"/>
          <w:color w:val="000000"/>
          <w:sz w:val="20"/>
          <w:szCs w:val="20"/>
          <w:shd w:fill="FFFFFF" w:val="clear"/>
        </w:rPr>
        <w:t>Copyright (C) 1993-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e structure of this file is based on trad-core.c written by John Gilmore of Cygnus Support. Modified to work with the ptrace_user structure by Kevin A. Buettner. Longterm it may be better to merge this file with trad-core.c)</w:t>
      </w:r>
    </w:p>
    <w:p>
      <w:pPr>
        <w:pStyle w:val="Normal"/>
        <w:spacing w:lineRule="exact" w:line="420"/>
        <w:rPr/>
      </w:pPr>
      <w:r>
        <w:rPr>
          <w:rFonts w:cs="Arial" w:ascii="Arial" w:hAnsi="Arial"/>
          <w:color w:val="000000"/>
          <w:sz w:val="20"/>
          <w:szCs w:val="20"/>
          <w:shd w:fill="FFFFFF" w:val="clear"/>
        </w:rPr>
        <w:t>Copyright (C) 1993-2018 Free Software Foundation, Inc. Modified from coff-mips.c by Steve Chamberlain &lt;sac@cygnus.com&gt; and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the OSF and Ralph Campbell. Written by Keith Knowles and Ralph Campbell, working independently. Modified for ECOFF support by Ian Lance Taylor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the OSF and Ralph Campbell. Written by Keith Knowles and Ralph Campbell, working independently. Modified for ECOFF and R4000 support by Ian Lance Taylor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 Extended for MIPS32 support by Anders Norlander, and by SiByte, Inc. MIPS-3D, MDMX, and MIPS32 Release 2 support added by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w:t>
      </w:r>
    </w:p>
    <w:p>
      <w:pPr>
        <w:pStyle w:val="Normal"/>
        <w:spacing w:lineRule="exact" w:line="420"/>
        <w:rPr/>
      </w:pPr>
      <w:r>
        <w:rPr>
          <w:rFonts w:cs="Arial" w:ascii="Arial" w:hAnsi="Arial"/>
          <w:color w:val="000000"/>
          <w:sz w:val="20"/>
          <w:szCs w:val="20"/>
          <w:shd w:fill="FFFFFF" w:val="clear"/>
        </w:rPr>
        <w:t>Copyright (C) 1993-2018 Free Software Foundation, Inc. Contributed by Matt Thomas &lt;matt@3am-software.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Written by Steve Chamberlain, &lt;sac@cygnus.com&gt;. Relaxing code written by Ian Lance Taylor, &lt;ian@cygnus.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Written by Ian Lance Taylor &lt;ian@cygnus.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This file was put together by Ian Lance Taylor &lt;ian@cygnus.com&gt;. A good deal of it comes directly from mips-tfile.c, by Michael Meissner &lt;meissner@osf.org&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This file was put together by Ian Lance Taylor &lt;ian@cygnus.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Put together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 This file is part of the documentation for the GAS manual</w:t>
      </w:r>
    </w:p>
    <w:p>
      <w:pPr>
        <w:pStyle w:val="Normal"/>
        <w:spacing w:lineRule="exact" w:line="420"/>
        <w:rPr/>
      </w:pPr>
      <w:r>
        <w:rPr>
          <w:rFonts w:cs="Arial" w:ascii="Arial" w:hAnsi="Arial"/>
          <w:color w:val="000000"/>
          <w:sz w:val="20"/>
          <w:szCs w:val="20"/>
          <w:shd w:fill="FFFFFF" w:val="clear"/>
        </w:rPr>
        <w:t>Copyright (C) 1992-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Hacked by Steve Chamberlain of Cygnus Support.</w:t>
      </w:r>
    </w:p>
    <w:p>
      <w:pPr>
        <w:pStyle w:val="Normal"/>
        <w:spacing w:lineRule="exact" w:line="420"/>
        <w:rPr/>
      </w:pPr>
      <w:r>
        <w:rPr>
          <w:rFonts w:cs="Arial" w:ascii="Arial" w:hAnsi="Arial"/>
          <w:color w:val="000000"/>
          <w:sz w:val="20"/>
          <w:szCs w:val="20"/>
          <w:shd w:fill="FFFFFF" w:val="clear"/>
        </w:rPr>
        <w:t>Copyright (C) 1992-2018 Free Software Foundation, Inc. Contributed by Cygnus Support.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syncodeindex ky cp c man begin INCLUDE include configdoc.texi c (configdoc.texi is generated by the Makefile) include bfdver.texi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setfilename internals.info node Top top Assembler Internals raisesections cindex intern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UPDATE!! On future updates-- c (1) check for new machine-dep cmdline options in c md_parse_option definitions in config/tc-*.c c (2) for platform-specific directives, examine md_pseudo_op c in config/tc-*.c c (3) for object-format specific directives, examine obj_pseudo_op c in config/obj-*.c c (4) portable directives in potable[] in read.c c %**start of header setfilename as.info c ---config--- macro gcctabopt{body} code{\body\} end macro c defaults, config file may override: set have-st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page node SH-Dependent chapter Renesas / SuperH SH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page node HPPA-Dependent chapter HPPA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Z8000-Dependent chapter Z8000 Dependent Features end ifset ifclear GENERIC node Machine Dependencies chapter Z800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Sparc-Dependent chapter SPARC Dependent Features end ifset ifclear GENERIC node Machine Dependencies chapter SPARC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IPS-Dependent chapter MIPS Dependent Features end ifset ifclear GENERIC node Machine Dependencies chapter MIPS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68K-Dependent chapter M680x0 Dependent Features end ifset ifclear GENERIC node Machine Dependencies chapter M680x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68HC11-Dependent chapter M68HC11 and M68HC12 Dependent Features end ifset ifclear GENERIC node Machine Dependencies chapter M68HC11 and M68HC12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32R-Dependent chapter M32R Dependent Features end ifset ifclear GENERIC node Machine Dependencies chapter M32R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end ifset node H8/300-Dependent chapter H8/300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c VAX/VMS description enhanced and corrected by Klaus K"aempf, kkaempf@progis.de ifset GENERIC node Vax-Dependent chapter VAX Dependent Features cindex VAX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stev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sa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of Cygnus Support (steve@cygnus.com).</w:t>
      </w:r>
    </w:p>
    <w:p>
      <w:pPr>
        <w:pStyle w:val="Normal"/>
        <w:spacing w:lineRule="exact" w:line="420"/>
        <w:rPr/>
      </w:pPr>
      <w:r>
        <w:rPr>
          <w:rFonts w:cs="Arial" w:ascii="Arial" w:hAnsi="Arial"/>
          <w:color w:val="000000"/>
          <w:sz w:val="20"/>
          <w:szCs w:val="20"/>
          <w:shd w:fill="FFFFFF" w:val="clear"/>
        </w:rPr>
        <w:t>Copyright (C) 1991-2018 Free Software Foundation, Inc. Written by Steve Chamberlain of Cygnus Support &lt;sac@cygnus.com&gt;.</w:t>
      </w:r>
    </w:p>
    <w:p>
      <w:pPr>
        <w:pStyle w:val="Normal"/>
        <w:spacing w:lineRule="exact" w:line="420"/>
        <w:rPr/>
      </w:pPr>
      <w:r>
        <w:rPr>
          <w:rFonts w:cs="Arial" w:ascii="Arial" w:hAnsi="Arial"/>
          <w:color w:val="000000"/>
          <w:sz w:val="20"/>
          <w:szCs w:val="20"/>
          <w:shd w:fill="FFFFFF" w:val="clear"/>
        </w:rPr>
        <w:t>Copyright (C) 1991-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 Linux support by Eric Youngdale &lt;ericy@cais.ca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 ELF support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 AIX support by Ian Lance Taylor &lt;ian@cygnus.com&gt; AIX 64 bit support by Tom Rix &lt;trix@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based on putenv.c in the GNU C Library.</w:t>
      </w:r>
    </w:p>
    <w:p>
      <w:pPr>
        <w:pStyle w:val="Normal"/>
        <w:spacing w:lineRule="exact" w:line="420"/>
        <w:rPr/>
      </w:pPr>
      <w:r>
        <w:rPr>
          <w:rFonts w:cs="Arial" w:ascii="Arial" w:hAnsi="Arial"/>
          <w:color w:val="000000"/>
          <w:sz w:val="20"/>
          <w:szCs w:val="20"/>
          <w:shd w:fill="FFFFFF" w:val="clear"/>
        </w:rPr>
        <w:t>Copyright (C) 1991-2018 Free Software Foundation, Inc. Contributed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Steve Chamberlain of Cygnus Support.</w:t>
      </w:r>
    </w:p>
    <w:p>
      <w:pPr>
        <w:pStyle w:val="Normal"/>
        <w:spacing w:lineRule="exact" w:line="420"/>
        <w:rPr/>
      </w:pPr>
      <w:r>
        <w:rPr>
          <w:rFonts w:cs="Arial" w:ascii="Arial" w:hAnsi="Arial"/>
          <w:color w:val="000000"/>
          <w:sz w:val="20"/>
          <w:szCs w:val="20"/>
          <w:shd w:fill="FFFFFF" w:val="clear"/>
        </w:rPr>
        <w:t>Copyright (C) 1990-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imi Phuong-Thao Vo of IBM and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etin G. Ozisik, Mimi Phuong-Thao Vo, and John Gilmore. Archive support from Damon A. Permezel. Contributed by IBM Corporation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Probably John Gilmor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Mostly Gumby Henkel-Wallac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Bryan Ford of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Original version by Per Bothner. Full support added by Ian Lance Taylor, i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John Gilmore and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steve chamberlain @cyg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Ian Dall (idall@eleceng.adelaide.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Almost totally rewritten by Ian Dall from initial work by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2012, 2013, 2014, 2015, 2016, 201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AS, the GNU Assem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Contributed by Nobuyuki Hikichi(hikichi@sra.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Contributed by Carnegie Mellon University, 1993. Written by Alessandro Forin, based on earlier gas-1.38 target CPU files. Modified by Ken Raeburn for gas-2.x and ECOFF support. Modified by Richard Henderson for ELF support. Modified by Klaus K"ampf for EVAX (OpenVMS/Alpha)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settitle GNU gprof setchapternewpage o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setfilename bfdin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ul Kranenburg,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ce Willisson 12/9/88</w:t>
      </w:r>
    </w:p>
    <w:p>
      <w:pPr>
        <w:pStyle w:val="Normal"/>
        <w:spacing w:lineRule="exact" w:line="420"/>
        <w:rPr/>
      </w:pPr>
      <w:r>
        <w:rPr>
          <w:rFonts w:cs="Arial" w:ascii="Arial" w:hAnsi="Arial"/>
          <w:color w:val="000000"/>
          <w:sz w:val="20"/>
          <w:szCs w:val="20"/>
          <w:shd w:fill="FFFFFF" w:val="clear"/>
        </w:rPr>
        <w:t>Copyright (C) 1988-2018 Free Software Foundation, Inc. Written by Minh Tran-Le &lt;TRANLE@INTELLICORP.COM&gt;. Converted to back end form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GAS, the GNU Assem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